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БОЛЬШЕЛУКИНСКОГО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3"/>
      <w:bookmarkEnd w:id="1"/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от   30.01.2020  N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ая Лука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О внесении изменений в муниципальную программу Большелукинского  сельсовета Вадинского района Пензенской области «Развитие муниципального управления в Большелукинском  сельсовете Вадинского района Пензенской области на 2014-2020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уководствуясь статьей </w:t>
      </w:r>
      <w:r>
        <w:rPr>
          <w:rFonts w:cs="Times New Roman" w:ascii="Times New Roman" w:hAnsi="Times New Roman"/>
          <w:sz w:val="27"/>
          <w:szCs w:val="27"/>
        </w:rPr>
        <w:t xml:space="preserve">23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тава Большелукинского сельсовета Вадинского района Пензенской области (с последующими изменениями), в соответствии с постановлением администрации Большелукинского сельсовета Вадинского района Пензенской области от 24.10.2013 № 60 «Об утверждении Порядка разработки и  реализации муниципальных программ Большелукинского сельсовета Вадинского района Пензенской области (с последующими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администрация Большелукинского сельсовета Вадинского района Пензенской области постановляет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 Внести в муниципальную программу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 Пензенской области на 2014-2020 годы», утвержденную постановлением администрации Большелукинского сельсовета Вадинского района от 13.11.2013 №62, следующие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«ПАСПОРТ МУНИЦИПАЛЬНОЙ ПРОГРАММЫ БОЛЬШЕЛУКИНСКОГО СЕЛЬСОВЕТА ВАДИНСКОГО  РАЙОНА ПЕНЗЕНСКОЙ ОБЛАСТИ»</w:t>
      </w:r>
    </w:p>
    <w:p>
      <w:pPr>
        <w:pStyle w:val="Normal"/>
        <w:autoSpaceDE w:val="false"/>
        <w:ind w:left="5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РАЗВИТИЕ  МУНИЦИПАЛЬНОГО  УПРАВЛЕНИЯ</w:t>
      </w:r>
    </w:p>
    <w:p>
      <w:pPr>
        <w:pStyle w:val="Normal"/>
        <w:autoSpaceDE w:val="false"/>
        <w:ind w:left="540" w:hanging="0"/>
        <w:jc w:val="center"/>
        <w:rPr/>
      </w:pPr>
      <w:r>
        <w:rPr>
          <w:color w:val="000000"/>
          <w:sz w:val="26"/>
          <w:szCs w:val="26"/>
        </w:rPr>
        <w:t>В БОЛЬШЕЛУКИНСКОМ СЕЛЬСОВЕТЕ ВАДИНСКОГО  РАЙОНА  ПЕНЗЕНСКОЙ  ОБЛАСТИ»</w:t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088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муниципального управления в Большелукинском сельсовете Вадинского района Пензенской области 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Большелукинского сельсовета Вад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 отсутствуют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            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.«Обеспечение деятельности  администрации    Большелукинского сельсовета Вадинского района Пензенской област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. «</w:t>
            </w:r>
            <w:r>
              <w:rPr>
                <w:sz w:val="26"/>
                <w:szCs w:val="26"/>
              </w:rPr>
              <w:t>Развитие муниципальной службы в Большелукинском сельсовет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. «Энергосбережение и повышение энергетической эффективности на территории     Большелукинского сельсовета Вадинского района Пензенской област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«Благоустройство населенных пунктов муниципального образования «Большелукинский сельсовет Вадинского района Пензенской област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 «</w:t>
            </w:r>
            <w:r>
              <w:rPr>
                <w:sz w:val="26"/>
                <w:szCs w:val="26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  <w:r>
              <w:rPr>
                <w:color w:val="000000"/>
                <w:sz w:val="26"/>
                <w:szCs w:val="26"/>
              </w:rPr>
              <w:t>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6. «</w:t>
            </w:r>
            <w:r>
              <w:rPr>
                <w:bCs/>
                <w:sz w:val="26"/>
                <w:szCs w:val="26"/>
              </w:rPr>
              <w:t>Управление муниципальной собственностью Большелукинского сельсовета Вадинского района Пензе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7. </w:t>
            </w:r>
            <w:r>
              <w:rPr>
                <w:bCs/>
                <w:sz w:val="26"/>
                <w:szCs w:val="26"/>
              </w:rPr>
              <w:t>«Развитие сети автомобильных дорог на территории Большелукинского сельсовета Вадинского района Пензенской област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Обеспечение защиты населения и территорий от чрезвычайных ситуаций, пожарной безопасности, профилактика нарушений в Большелукинском сельсове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9. «Комплексное развитие коммунальной инфраструктуры Большелукинского сельсовета Вадинского района Пензенской области  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. «</w:t>
            </w:r>
            <w:r>
              <w:rPr>
                <w:sz w:val="26"/>
                <w:szCs w:val="26"/>
              </w:rPr>
              <w:t>Профилактика терроризма и экстремизма, а также минимизации и (или) ликвидации последствий проявлений терроризма и экстремизм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1. «Развитие физической культуры и спорта в Большелукинском сельсовете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 «</w:t>
            </w:r>
            <w:r>
              <w:rPr>
                <w:sz w:val="26"/>
                <w:szCs w:val="26"/>
              </w:rPr>
              <w:t>Создание и развитие инфраструктуры на территории Большелукинского сельсовета»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муниципальной         </w:t>
              <w:br/>
              <w:t xml:space="preserve">Программы                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Большелукинского сельсовета, по решению вопросов относящихся к деятельности администрации  Большелукинского сельсовета, повышение квалификации кадров муниципальных служащих, укрепление материально-технической базы, </w:t>
            </w:r>
            <w:r>
              <w:rPr>
                <w:color w:val="000000"/>
                <w:sz w:val="26"/>
                <w:szCs w:val="26"/>
              </w:rPr>
              <w:t>развитию местного самоуправления и муниципальной службы в Большелукинском сельсовете,</w:t>
            </w:r>
            <w:r>
              <w:rPr>
                <w:sz w:val="26"/>
                <w:szCs w:val="26"/>
              </w:rPr>
              <w:t xml:space="preserve">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организация благоустройства территории Большелукинского сельсовета, улучшение качества уличного освещения территории Большелукинского сельсовета,  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, оптимизация объема и структуры муниципального долга Большелукинского сельсовета,  </w:t>
            </w:r>
            <w:r>
              <w:rPr>
                <w:sz w:val="26"/>
                <w:szCs w:val="26"/>
                <w:lang w:eastAsia="en-US"/>
              </w:rPr>
              <w:t>обеспечение ежегодного роста объемов ввода жилья, развитие направлений строительства жилья, доступного для широких слоев населения, ф</w:t>
            </w:r>
            <w:r>
              <w:rPr>
                <w:sz w:val="26"/>
                <w:szCs w:val="26"/>
              </w:rPr>
              <w:t>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, повышение эффективности и качества управления муниципальной собственностью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развитие сети автомобильных дорог общего пользования местного значения,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уменьшение проявлений экстремизма и негативного отношения к лицам других национальностей и религиозных конфессий;</w:t>
            </w:r>
            <w:r>
              <w:rPr>
                <w:bCs/>
                <w:sz w:val="26"/>
                <w:szCs w:val="26"/>
              </w:rPr>
              <w:t xml:space="preserve">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  </w:t>
            </w:r>
            <w:r>
              <w:rPr>
                <w:sz w:val="26"/>
                <w:szCs w:val="26"/>
              </w:rPr>
              <w:t>обеспечение создания комфортных условий жизнедеятельности в сельской местности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49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казания услуг связи (мобильной, телефонной, доступ к сети «Интернет», почтовой связи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транспортному обслуживанию администр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рганизации поставки основных средств и материалов для осуществления деятельности администр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плате труд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и Большелукинского сельсовета</w:t>
            </w:r>
            <w:r>
              <w:rPr>
                <w:bCs/>
                <w:iCs/>
                <w:sz w:val="26"/>
                <w:szCs w:val="2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валификации кадрового состава администр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платы коммунальных услуг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вершенствование муниципальных правовых актов Большелукинского сельсовета по  вопросам муниципальной службы в соответствии с федеральным законодательством и законодательством Пензенской обла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изация и совершенствование работы по предупреждению коррупции и борьбе с коррупцией на муниципальной службе в Большелукинском сельсовет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>создание условий для профессионального развития и подготовки кадров в администрации Большелукинского сельсовета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внедрение и совершенствование механизмов формирования кадрового резерва, проведения аттестации, оценки исполнения муниципальными служащими должност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устойчивого развития кадрового потенциала, планомерного повышения квалификации муниципальных служащи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этики поведения и корпоративной культуры муниципальных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ышение открытости муниципальной службы, формирование позитивного имиджа муниципального служаще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720" w:hanging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вершенствование системы гарантий на муниципальной служб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дрение современных механизмов стимулирования муниципальных служащих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обязательных энергетических обследований и паспортизации потребителей энергетических ресурсов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 наружного освещения населенных пунктов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территорий санкционированных мест размещения твердых бытовых отходов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других мероприятий, связанных с благоустройством территории Большелукин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износа водопроводных сетей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течек и неучтенного расхода воды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очистных сооружений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системы ливневой канализаци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вышение качества, безопасности и доступности банных услуг для жителей Большелукинского сельсовета, в первую очередь для социально незащищённых слоёв населения поселения и маломобильных гражда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птимизация объема и структуры муниципального долга Большелукинского сельсовета, соблюдение установленного законодательством ограничения объема муниципального дол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долговых обязательств Большелукинского сельсове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нженерных коммуникаций для обеспечения развития массовой жилищной застройки и комплексного освоения территор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ыполнение обязательств государства по предоставлению пенсии за выслугу лет муниципальным служащим Большелукин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вовлечения в хозяйственный оборо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расходов бюджета на содержание муниципального имуществ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ходов бюджета от использования муниципального имущест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троительство,  реконструкция и содержание  автомобильных дорог местного значения на территории Большелукин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1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ирование населения муниципального образования по вопросам противодействия терроризму и экстремизм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правоохранительным органам в выявлении и пресеч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отношения к людям других национальностей и религиозных конфесс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" w:leader="none"/>
              </w:tabs>
              <w:spacing w:before="0" w:after="0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причин и условий, способствующих возникновению и распространению экстремизма и террор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инфраструктуры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ое развитие муниципального управления в Большелукинском сельсовете Вад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24 годы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righ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autoSpaceDE w:val="false"/>
        <w:jc w:val="righ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autoSpaceDE w:val="false"/>
        <w:jc w:val="righ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autoSpaceDE w:val="false"/>
        <w:jc w:val="righ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654"/>
      </w:tblGrid>
      <w:tr>
        <w:trPr>
          <w:trHeight w:val="8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урсное обеспечение муниципальной</w:t>
              <w:br/>
              <w:t xml:space="preserve">Программы          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средств для реализации программы составляет 31 551,4  тыс.руб;  из бюджета Большелукинского сельсовета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813,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. в т.ч.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– 2991,6 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- 2898,3 тыс.руб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- 3262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-3286,8 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- 2799,9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- 5 498,5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- 3485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- 3509,4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 3569,2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– 0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– 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из бюджета Вадинского района - 0,0 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 0,0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- 0,0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- 0,0 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–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–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–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-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из бюджета Пензенской области  1665,9 тыс.руб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  <w:r>
              <w:rPr>
                <w:rFonts w:cs="Times New Roman" w:ascii="Times New Roman" w:hAnsi="Times New Roman"/>
                <w:color w:val="00B05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90,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- 168,4 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- 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 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–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 источники 60,1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 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- 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- 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- 0 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- 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- 60,1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– 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– 0 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–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-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 2 «Цели и задачи муниципальной программы» текстом следующего содержания:  </w:t>
      </w:r>
    </w:p>
    <w:p>
      <w:pPr>
        <w:pStyle w:val="P6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Подпрограмма 12 «Создание и развитие инфраструктуры на территории Большелукинского сельсовета».  </w:t>
      </w:r>
      <w:r>
        <w:rPr>
          <w:rFonts w:eastAsia="Calibri"/>
          <w:sz w:val="28"/>
          <w:szCs w:val="28"/>
          <w:lang w:eastAsia="en-US"/>
        </w:rPr>
        <w:t>В рамках реализации мероприятия подпрограммы, регламентируют механизм предоставления и распределения из бюджета Пензенской области субсидий бюджету Большелукинского сельсовета Вадинского района Пензенской области  на 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</w:r>
      <w:r>
        <w:rPr>
          <w:rStyle w:val="S1"/>
          <w:color w:val="00000A"/>
          <w:sz w:val="28"/>
          <w:szCs w:val="28"/>
        </w:rPr>
        <w:t>.</w:t>
      </w:r>
      <w:r>
        <w:rPr>
          <w:sz w:val="28"/>
          <w:szCs w:val="28"/>
        </w:rPr>
        <w:t xml:space="preserve">»;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6"/>
          <w:szCs w:val="26"/>
        </w:rPr>
      </w:pPr>
      <w:r>
        <w:rPr>
          <w:sz w:val="28"/>
          <w:szCs w:val="28"/>
        </w:rPr>
        <w:t>3) дополнить муниципальную программу следующей подпрограммой</w:t>
      </w:r>
      <w:r>
        <w:rPr/>
        <w:t xml:space="preserve">: </w:t>
      </w:r>
    </w:p>
    <w:p>
      <w:pPr>
        <w:pStyle w:val="Heading4"/>
        <w:jc w:val="center"/>
        <w:rPr/>
      </w:pPr>
      <w:r>
        <w:rPr/>
        <w:t>9.12. Подпрограмма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здание и развитие инфраструктуры на территории Большелукин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color w:val="000000"/>
          <w:sz w:val="26"/>
          <w:szCs w:val="26"/>
        </w:rPr>
        <w:t>подпрограммы муниципальной программы  Большелукинского сельсовета Вадинского района Пензенской области «Развитие муниципального управления в Большелукинском сельсовете Вадинского района Пензенской области»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62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Большелукинского сельсовета Вад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одпрограммы  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оздания комфортных условий жизнедеятельности в сельской местности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 подпрограммы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плексного обустройства населенных пунктов, расположенных в сельской местности, объектами инженерной инфраструктуры </w:t>
            </w:r>
          </w:p>
        </w:tc>
      </w:tr>
      <w:tr>
        <w:trPr>
          <w:trHeight w:val="694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 по благоустройству сельских территорий, ед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тапы и сроки реализации </w:t>
              <w:br/>
              <w:t xml:space="preserve">подпрограммы            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ы бюджетных ассигнований муниципальной Программы  </w:t>
            </w:r>
          </w:p>
        </w:tc>
        <w:tc>
          <w:tcPr>
            <w:tcW w:w="6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 240,4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средства федерального бюджета –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средства бюджета Пензенской области –          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168,4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 бюджет </w:t>
            </w:r>
            <w:r>
              <w:rPr>
                <w:color w:val="000000"/>
                <w:sz w:val="26"/>
                <w:szCs w:val="26"/>
              </w:rPr>
              <w:t>Большелукинского</w:t>
            </w:r>
            <w:r>
              <w:rPr>
                <w:sz w:val="26"/>
                <w:szCs w:val="26"/>
              </w:rPr>
              <w:t xml:space="preserve"> сельсовета –12,1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2,1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внебюджетные средства –60,1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60,1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2.1. Общая характеристика сферы реализации муниципальной под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мероприятий п</w:t>
      </w:r>
      <w:r>
        <w:rPr>
          <w:rStyle w:val="S2"/>
          <w:color w:val="000000"/>
          <w:sz w:val="28"/>
          <w:szCs w:val="28"/>
        </w:rPr>
        <w:t xml:space="preserve">одпрограмма </w:t>
      </w:r>
      <w:r>
        <w:rPr>
          <w:sz w:val="28"/>
          <w:szCs w:val="28"/>
        </w:rPr>
        <w:t xml:space="preserve"> по созданию и развитию инфраструктуры на сельских территориях</w:t>
      </w:r>
      <w:r>
        <w:rPr>
          <w:rStyle w:val="S2"/>
          <w:color w:val="000000"/>
          <w:sz w:val="28"/>
          <w:szCs w:val="28"/>
        </w:rPr>
        <w:t xml:space="preserve">  (</w:t>
      </w:r>
      <w:r>
        <w:rPr>
          <w:rStyle w:val="S1"/>
          <w:color w:val="00000A"/>
          <w:sz w:val="28"/>
          <w:szCs w:val="28"/>
        </w:rPr>
        <w:t>далее - подпрограмм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осуществляется в рамках направления стратегического развития Пензенской области – «Пензенская область - территория комфортного проживания»  Стратегии социально-экономического развития Пензенской области на период до 2035 года, утвержденной Законом Пензенской области от 15.05.2019 № 3323-ЗПО.</w:t>
      </w:r>
    </w:p>
    <w:p>
      <w:pPr>
        <w:pStyle w:val="P68"/>
        <w:shd w:fill="FFFFFF" w:val="clear"/>
        <w:spacing w:before="0" w:after="0"/>
        <w:ind w:firstLine="14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Необходимость принятия подпрограммы вызвана:</w:t>
      </w:r>
    </w:p>
    <w:p>
      <w:pPr>
        <w:pStyle w:val="Normal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лучшение социально-экономических и эколог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0"/>
        <w:shd w:fill="FFFFFF" w:val="clear"/>
        <w:spacing w:before="0" w:after="0"/>
        <w:ind w:firstLine="707"/>
        <w:jc w:val="center"/>
        <w:rPr>
          <w:color w:val="000000"/>
          <w:sz w:val="28"/>
          <w:szCs w:val="28"/>
        </w:rPr>
      </w:pPr>
      <w:r>
        <w:rPr>
          <w:rStyle w:val="S7"/>
          <w:b/>
          <w:bCs/>
          <w:color w:val="000000"/>
          <w:sz w:val="28"/>
          <w:szCs w:val="28"/>
        </w:rPr>
        <w:t>9.12.2 Цели, задачи, сроки  и этап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Целями муниципальной под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создания комфортных условий жизнедеятельности в сельской мест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 позитивного отношения к развитию сельских территорий.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2. Для достижения указанных целей предусматривается решение следующих</w:t>
      </w:r>
      <w:r>
        <w:rPr>
          <w:sz w:val="28"/>
          <w:szCs w:val="28"/>
        </w:rPr>
        <w:t xml:space="preserve"> задач, реализуемых в рамках подпрограммы, включенной в муниципальную программу: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вышение уровня комплексного обустройства населенных пунктов, расположенных в сельской местности, объектами инженерной инфраструктуры. 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ля оценки наиболее существенных результатов реализации подпрограммы предназначены целевые показатели (индикаторы).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К общим целевым показателям (индикаторам) реализации под</w:t>
      </w:r>
      <w:r>
        <w:rPr>
          <w:sz w:val="28"/>
          <w:szCs w:val="28"/>
        </w:rPr>
        <w:t>программы относятся объекты, направленные  на реализацию общественно значимых  проектов по благоустройству сельских территорий (далее – проекты)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рганизация пешеходных коммуникаций, в том числе тротуаров, аллей, дорожек, тропи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рганизация ливневых сто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бустройство общественных колодцев и водоразборных коло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обустройство площадок накопления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сохранение и восстановление природных ландшафтов и историко-культурных памя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ельскими территориями  понимаются сельские поселения или сельские поселения и межселенные территории, объединенные общей территорией в границах муниципального района, рабочие поселки, сельские населенные пункты, входящие в состав городских окру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значения целевых показателей (индикаторов) реализации подпрограммы приведены в приложении № 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 субсидии по каждому из направлений, указанных в пункте 3.  подпрограммы,  не может превышать 2 млн. рублей и составляет не более 70 процентов общего объема финансового обеспечения реализации проекта. При этом не менее 5 процентов объема финансирования реализации проекта должно быть обеспечено за счет средств местного бюджета, а также не менее 25 процентов за счет обязательного вклада граждан и (или) юридических лиц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 Работы, выполняемые в рамках проекта, должны быть завершены до 31 декабря года, в котором получена субсид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6. Субсидии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наличие подпрограммы, содержащей предусмотрен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б) наличие в бюджете муниципального образования Большелукинского </w:t>
      </w:r>
      <w:r>
        <w:rPr>
          <w:rFonts w:eastAsia="Calibri"/>
          <w:sz w:val="27"/>
          <w:szCs w:val="27"/>
          <w:lang w:eastAsia="en-US"/>
        </w:rPr>
        <w:t xml:space="preserve">сельсовета </w:t>
      </w:r>
      <w:r>
        <w:rPr>
          <w:sz w:val="27"/>
          <w:szCs w:val="27"/>
        </w:rPr>
        <w:t>Вадинского</w:t>
      </w:r>
      <w:r>
        <w:rPr>
          <w:rFonts w:eastAsia="Calibri"/>
          <w:sz w:val="27"/>
          <w:szCs w:val="27"/>
          <w:lang w:eastAsia="en-US"/>
        </w:rPr>
        <w:t xml:space="preserve"> района Пензенской области бюджетных ассигнований на исполнение соответствующих расходных обязательств по финансированию мероприятий из бюджета муниципального образования в объеме не менее 5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7"/>
          <w:szCs w:val="27"/>
          <w:lang w:eastAsia="en-US"/>
        </w:rPr>
        <w:t xml:space="preserve">в) заключение соглашения между Министерством сельского хозяйства Пензенской области (далее – Министерство) и администрацией Большелукинского сельсовета </w:t>
      </w:r>
      <w:r>
        <w:rPr>
          <w:sz w:val="27"/>
          <w:szCs w:val="27"/>
        </w:rPr>
        <w:t>Вадинского</w:t>
      </w:r>
      <w:r>
        <w:rPr>
          <w:rFonts w:eastAsia="Calibri"/>
          <w:sz w:val="27"/>
          <w:szCs w:val="27"/>
          <w:lang w:eastAsia="en-US"/>
        </w:rPr>
        <w:t xml:space="preserve"> района Пензенской области о предоставлении субсидии (далее – Соглаш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.  Критериями отбора органов местного самоуправления муниципальных образований Пензенской области для предоставления субсидии является налич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) заявки на предоставление субсидии, оформленной в произволь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б) </w:t>
      </w:r>
      <w:r>
        <w:rPr>
          <w:sz w:val="27"/>
          <w:szCs w:val="27"/>
        </w:rPr>
        <w:t>паспорта общественно-значимого проекта по благоустройству сельских территорий, по форме, указанной в приложении  к настоящей програм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) </w:t>
      </w:r>
      <w:r>
        <w:rPr>
          <w:sz w:val="27"/>
          <w:szCs w:val="27"/>
        </w:rPr>
        <w:t>документа, подтверждающего принятие решения о реализации проек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 Предоставление субсидий бюджетам муниципальных образований Пензенской области за счет средств бюджета Пензенской области осуществляется в пределах средств, предусмотренных на указанные цели законом Пензенской области о бюджете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 Распределение субсидий между бюджетами муниципальных образований Пензенской области утверждается законом Пензенской области о бюджете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Субсидии предоставляются бюджетам муниципальных образований Пензенской области на основании заключенных Соглашений, предусматривающи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 сведения об объеме и целевом назначении субсид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 значения показателя результативности использования субсидии и обязательства органа местного самоуправления муниципального образования Пензенской области по его достиж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 сведения об объемах средств бюджета муниципального образования Пензенской обла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 обязательство органа местного самоуправления муниципального образования Пензенской области по своевременному представлению отчета по форме, установленной Соглашени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 ответственность сторон за нарушение условий Соглаш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) иные условия, определяемые Соглаше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 Перечисление субсидий, источником обеспечения которых являются субсидии из федерального бюджета бюджету Пензенской области и средства бюджета Пензенской области, осуществляется на счета Управления Федерального казначейства по Пензенской области, открытые в учреждении Центрального банка Российской Федерации для учета операций со средствами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1. Органы местного самоуправления муниципальных образований Пензенской области представляют в Министерство отчет о расходах по форме и 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и, установленные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2. Ответственность за достоверность представляемых сведений возлагается на органы местного самоуправления муниципальных образований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3. Эффективность использования субсидий оценивается ежегодно Министерством на основе показателя результативности использования субсидий – количества реализованных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4. Оценка эффективности использования субсидии производи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, предусмотренным Соглашением.</w:t>
      </w:r>
    </w:p>
    <w:p>
      <w:pPr>
        <w:pStyle w:val="Style26"/>
        <w:spacing w:before="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9.12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ок реализации подпрограммы –</w:t>
      </w:r>
      <w:r>
        <w:rPr>
          <w:spacing w:val="-5"/>
          <w:sz w:val="27"/>
          <w:szCs w:val="27"/>
        </w:rPr>
        <w:t>2020-2024  годы.</w:t>
      </w:r>
    </w:p>
    <w:p>
      <w:pPr>
        <w:pStyle w:val="Normal"/>
        <w:autoSpaceDE w:val="false"/>
        <w:ind w:firstLine="709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9.12.4. Участие органов других организаций 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ализации подпрограммы</w:t>
      </w:r>
    </w:p>
    <w:p>
      <w:pPr>
        <w:pStyle w:val="ListParagraph"/>
        <w:numPr>
          <w:ilvl w:val="0"/>
          <w:numId w:val="0"/>
        </w:numPr>
        <w:spacing w:before="0" w:after="0"/>
        <w:ind w:left="0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ругие организации в реализации подпрограммы привлекаются при необходимости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/>
          <w:i/>
          <w:color w:val="000000"/>
          <w:sz w:val="27"/>
          <w:szCs w:val="27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7"/>
          <w:szCs w:val="27"/>
        </w:rPr>
        <w:t>9.12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Для реализации подпрограммы «</w:t>
      </w:r>
      <w:r>
        <w:rPr>
          <w:rFonts w:cs="Times New Roman" w:ascii="Times New Roman" w:hAnsi="Times New Roman"/>
          <w:sz w:val="27"/>
          <w:szCs w:val="27"/>
        </w:rPr>
        <w:t>Создание и развитие инфраструктуры на сельских территориях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финансирования подпрограммы составляет 240,4 тыс. руб., в том числе из бюджета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Большелукинского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ельсовета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7"/>
          <w:szCs w:val="27"/>
        </w:rPr>
        <w:t>2020 год – 12,1 тыс. рублей;</w:t>
      </w:r>
    </w:p>
    <w:p>
      <w:pPr>
        <w:pStyle w:val="Normal"/>
        <w:widowControl/>
        <w:autoSpaceDE w:val="false"/>
        <w:jc w:val="both"/>
        <w:rPr/>
      </w:pPr>
      <w:r>
        <w:rPr>
          <w:sz w:val="27"/>
          <w:szCs w:val="27"/>
        </w:rPr>
        <w:t>2021 год –0 тыс. рублей;</w:t>
      </w:r>
    </w:p>
    <w:p>
      <w:pPr>
        <w:pStyle w:val="Normal"/>
        <w:widowControl/>
        <w:autoSpaceDE w:val="false"/>
        <w:jc w:val="both"/>
        <w:rPr/>
      </w:pPr>
      <w:r>
        <w:rPr>
          <w:sz w:val="27"/>
          <w:szCs w:val="27"/>
        </w:rPr>
        <w:t>2022 год – 0 тыс. рублей;</w:t>
      </w:r>
    </w:p>
    <w:p>
      <w:pPr>
        <w:pStyle w:val="Normal"/>
        <w:widowControl/>
        <w:autoSpaceDE w:val="false"/>
        <w:jc w:val="both"/>
        <w:rPr/>
      </w:pPr>
      <w:r>
        <w:rPr>
          <w:sz w:val="27"/>
          <w:szCs w:val="27"/>
        </w:rPr>
        <w:t>2023 год –0 тыс. рублей;</w:t>
      </w:r>
    </w:p>
    <w:p>
      <w:pPr>
        <w:pStyle w:val="Normal"/>
        <w:widowControl/>
        <w:autoSpaceDE w:val="false"/>
        <w:jc w:val="both"/>
        <w:rPr/>
      </w:pPr>
      <w:r>
        <w:rPr>
          <w:sz w:val="27"/>
          <w:szCs w:val="27"/>
        </w:rPr>
        <w:t>2024 год –0 тыс. рублей.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12.6 Основные меры правового регулирования, направленные на достижение целевых показателей подпрограммы</w:t>
      </w:r>
    </w:p>
    <w:p>
      <w:pPr>
        <w:pStyle w:val="Normal"/>
        <w:ind w:right="25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ведения об основных мерах  правового регулирования в сфере реализации подпрограммы «Создание и развитие инфраструктуры на сельских территориях»  представлены  в приложении 2 к муниципальной программе.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9.12.7 Ресурсное обеспечение и перечень мероприятий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ализации подпрограммы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Ресурсное обеспечение реализации подпрограммы за счет средств бюджета муниципального образования  </w:t>
      </w:r>
      <w:r>
        <w:rPr>
          <w:rFonts w:eastAsia="Calibri"/>
          <w:sz w:val="27"/>
          <w:szCs w:val="27"/>
          <w:lang w:eastAsia="en-US"/>
        </w:rPr>
        <w:t xml:space="preserve">Большелукинского </w:t>
      </w:r>
      <w:r>
        <w:rPr>
          <w:sz w:val="27"/>
          <w:szCs w:val="27"/>
        </w:rPr>
        <w:t xml:space="preserve">сельского совета  Вадинского района Пензенской области представлено  в  приложении №3.              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еречень мероприятий подпрограммы с указанием исполнителей мероприятия, сроков их исполнения, источников финансирования и показателей результатов мероприятия по годам приведен в приложении № 5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лежат корректировке по мере утверждения бюджет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9.12.8 Анализ рисков реализации подпрограммы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меры управления рисками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реализации  подпрограммы предусматрива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внутренним рискам можно отнести несоблюдение сроков реализации подпрограммы, неэффективное расходование, либо неосвоение выделенных финансов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Основными внешними рисками являются: нормативно-правовые (изменение нормативно-правовой базы в сфере действия подпрограммы), организационные (реорганизация (ликвидация) важных структурных элементов администрации </w:t>
      </w:r>
      <w:r>
        <w:rPr>
          <w:rFonts w:eastAsia="Calibri"/>
          <w:sz w:val="27"/>
          <w:szCs w:val="27"/>
          <w:lang w:eastAsia="en-US"/>
        </w:rPr>
        <w:t xml:space="preserve">Большелукинского </w:t>
      </w:r>
      <w:r>
        <w:rPr>
          <w:sz w:val="27"/>
          <w:szCs w:val="27"/>
        </w:rPr>
        <w:t>сельсовета Вадинского района Пензенской обла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инимизировать возможные отклонения в выполнении подпрограммных мероприятий и исключить негативные последствия позволят: осуществление рационального управления реализацией подпрограммы, своевременное внесение изменений в  подпрограмму, взвешенный подход при принятии решений о корректировке нормативно правовых актов, действующих в сфере реализации подпрограммы, оптимизация ресурсного обеспечения и совершенствование деятельности участников подпрограммы.</w:t>
      </w:r>
    </w:p>
    <w:p>
      <w:pPr>
        <w:pStyle w:val="Normal"/>
        <w:ind w:firstLine="570"/>
        <w:jc w:val="both"/>
        <w:rPr>
          <w:sz w:val="27"/>
          <w:szCs w:val="27"/>
        </w:rPr>
      </w:pPr>
      <w:r>
        <w:rPr>
          <w:sz w:val="27"/>
          <w:szCs w:val="27"/>
        </w:rPr>
        <w:t>2.  Опубликовать настоящее постановление в информационном бюллетене «Большелукинские вести» и разместить на официальном сайте администрации  Большелукинского сельсовета в информационно-телекоммуникационной сети «Интернет».</w:t>
      </w:r>
    </w:p>
    <w:p>
      <w:pPr>
        <w:pStyle w:val="Style24"/>
        <w:ind w:firstLine="567"/>
        <w:rPr/>
      </w:pPr>
      <w:r>
        <w:rPr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на следующий день со дня его официального опубликования.</w:t>
      </w:r>
    </w:p>
    <w:p>
      <w:pPr>
        <w:pStyle w:val="Style24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главу администрации Большелукинского сельсовета.</w:t>
      </w:r>
    </w:p>
    <w:p>
      <w:pPr>
        <w:pStyle w:val="Style2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Большелукинского сельсовета                               </w:t>
      </w:r>
    </w:p>
    <w:p>
      <w:pPr>
        <w:pStyle w:val="Style24"/>
        <w:tabs>
          <w:tab w:val="clear" w:pos="708"/>
          <w:tab w:val="left" w:pos="747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динского района Пензенской области</w:t>
        <w:tab/>
        <w:t>Ю.В.Коровин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Развитие муниципального управления в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Большелукинском сельсовете Вадин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Пензенской области »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color w:val="000000"/>
          <w:sz w:val="24"/>
          <w:szCs w:val="24"/>
        </w:rPr>
        <w:t>Таблица №1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bookmarkStart w:id="2" w:name="Par259"/>
      <w:bookmarkEnd w:id="2"/>
      <w:r>
        <w:rPr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Большелукинского сельсовета Вадинского района  Пензенской  области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" Развитие муниципального управления в Большелукинском сельсовете Вадинского района Пензенской области"  </w:t>
      </w:r>
    </w:p>
    <w:tbl>
      <w:tblPr>
        <w:tblW w:w="244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3"/>
        <w:gridCol w:w="44"/>
        <w:gridCol w:w="3619"/>
        <w:gridCol w:w="1134"/>
        <w:gridCol w:w="33"/>
        <w:gridCol w:w="1024"/>
        <w:gridCol w:w="33"/>
        <w:gridCol w:w="1024"/>
        <w:gridCol w:w="33"/>
        <w:gridCol w:w="1057"/>
        <w:gridCol w:w="44"/>
        <w:gridCol w:w="964"/>
        <w:gridCol w:w="28"/>
        <w:gridCol w:w="20"/>
        <w:gridCol w:w="6"/>
        <w:gridCol w:w="1053"/>
        <w:gridCol w:w="55"/>
        <w:gridCol w:w="992"/>
        <w:gridCol w:w="18"/>
        <w:gridCol w:w="1065"/>
        <w:gridCol w:w="51"/>
        <w:gridCol w:w="992"/>
        <w:gridCol w:w="7"/>
        <w:gridCol w:w="10"/>
        <w:gridCol w:w="1113"/>
        <w:gridCol w:w="1016"/>
        <w:gridCol w:w="1060"/>
        <w:gridCol w:w="1060"/>
        <w:gridCol w:w="1060"/>
        <w:gridCol w:w="1060"/>
        <w:gridCol w:w="1060"/>
        <w:gridCol w:w="1060"/>
        <w:gridCol w:w="1060"/>
        <w:gridCol w:w="1072"/>
      </w:tblGrid>
      <w:tr>
        <w:trPr/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07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лукинского сельсовета Вадинского района Пензенской области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\п</w:t>
            </w:r>
          </w:p>
        </w:tc>
        <w:tc>
          <w:tcPr>
            <w:tcW w:w="36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целевого    </w:t>
              <w:br/>
              <w:t xml:space="preserve">     показателя</w:t>
            </w:r>
          </w:p>
        </w:tc>
        <w:tc>
          <w:tcPr>
            <w:tcW w:w="11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58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я целевых показателей   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 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г 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г 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 Большелукинском сельсовете Вадинск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»             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развитие муниципального управления в Большелукинском сельсовете Вадинского района Пензенской области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(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                   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в полном объеме оплата труда главы администрации, сотрудников аппарата управления, органов, наделенных отдельными государственными полномочиями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оплата расходов на услуги связи, транспортные и коммунальные услуги, другие услуги сотрудниками аппарата управления, органами, наделенными отдельными государственными полномочиями от необходимых объемов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ми основными средствами, мягким  инвентарем, материальными запасами.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Большелукинском сельсов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                   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еспечение уровня дополнительного образования муниципальных служащих в % к предыдущему году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 Пензенской области в % к предыдущему году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величение 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с последующими изменениями), в % к предыдущему году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                                   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реждений бюджетной сферы Большелукинского сельсовета  Вадинского района Пензенской области, организаций с участием  муниципального образования прошедших обязательные энергетические обследования и энергетическую паспортизацию, доля энергетических ресурсов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электроэнергии в бюджетных учреждениях  в натуральном выражении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электроэнергии в бюджетных учреждениях  в стоимостном выражении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(Благоустройство населенных пунктов  Большелукинского сельсовета  Вадинского района Пензенской области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тановленных светильников  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      </w:t>
              <w:br/>
              <w:t>несанкционированных</w:t>
              <w:br/>
              <w:t>свалок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негативного воздействия отходов на окружающую среду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пенсию за выслугу лет в общем объеме граждан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 (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»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го имуществ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бюджета на содержание муниципального имуществ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ходов бюджета от использования муниципального имущества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7 («Развитие сети автомобильных дорог на территории Большелукинского сельсовета Вадинского района Пензенской области»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троенных (реконструированных) дорог в % к предыдущему год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9 (Комплексное развитие систем коммунальной инфраструктуры  на территории Большелукинского сельсовета Вадинского района Пензенской облас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дачи питьевой воды населению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</w:t>
              <w:br/>
              <w:t xml:space="preserve">водопроводных  </w:t>
              <w:br/>
              <w:t xml:space="preserve">сетей 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араметров качества питьевой воды установленным нормативам СанПиН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 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количество собраний граждан по предупреждению террористической деятельности и повышению бд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количество проведенных циклов «круглых столов», семинаров по предупреждению террористической деятельности и повышению бд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11 (</w:t>
            </w:r>
            <w:r>
              <w:rPr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оля граждан Вадинского  района, систематически занимающихся </w:t>
            </w:r>
          </w:p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ой и спортом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12 (</w:t>
            </w:r>
            <w:r>
              <w:rPr>
                <w:sz w:val="26"/>
                <w:szCs w:val="26"/>
              </w:rPr>
              <w:t>Создание и развитие инфраструктуры на сельских территория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08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Развитие муниципального управления в 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елукинском сельсовете Вадинского района 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енской области »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№ 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сновных мерах правового регулирования в сфере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Большелукинского сельсовета Вад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</w:rPr>
        <w:t>Развитие муниципального управления в Большелукинском сельсовете Вадинского района Пензенской области»</w:t>
      </w:r>
    </w:p>
    <w:p>
      <w:pPr>
        <w:pStyle w:val="Heading1"/>
        <w:jc w:val="center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6"/>
        <w:gridCol w:w="2170"/>
        <w:gridCol w:w="2929"/>
        <w:gridCol w:w="2533"/>
        <w:gridCol w:w="158"/>
        <w:gridCol w:w="2780"/>
        <w:gridCol w:w="283"/>
        <w:gridCol w:w="3969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органа  ответственного  за подготовку НП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 </w:t>
            </w:r>
            <w:r>
              <w:rPr>
                <w:color w:val="000000"/>
                <w:sz w:val="24"/>
                <w:szCs w:val="24"/>
              </w:rPr>
              <w:t>«Обеспечение деятельности администрации Большелукинского сельсовета Вадинского района Пензенской области 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ложение об оплате труда муниципальных служащих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 </w:t>
            </w:r>
            <w:r>
              <w:rPr>
                <w:color w:val="000000"/>
                <w:sz w:val="24"/>
                <w:szCs w:val="24"/>
              </w:rPr>
              <w:t>«Развитие муниципальной службы в Большелукинском сельсовете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ложение о дополнительном образовании муниципальных служащих»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ложение о муниципальной службе»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.  </w:t>
            </w:r>
            <w:r>
              <w:rPr>
                <w:color w:val="000000"/>
                <w:spacing w:val="-2"/>
                <w:sz w:val="24"/>
                <w:szCs w:val="24"/>
              </w:rPr>
              <w:t>«Энергосбережения и энергетической эффективности на территории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.  </w:t>
            </w:r>
            <w:r>
              <w:rPr>
                <w:color w:val="000000"/>
                <w:sz w:val="24"/>
                <w:szCs w:val="24"/>
              </w:rPr>
              <w:t>«Благоустройство населенных пунктов Большелукинского сельсовета 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Правила благоустройства территории Большелукинского сельсовета Вадинского района Пензенской обла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. «Доплата к пенсиям  муниципальным служащим  Большелукинского сельсовета  Вадинского района Пензенской области на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в Положение о пенсионном обеспечении муниципальных служащих Большелукинского сельсовета Вадинского района Пензенской обла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Управление муниципальной собственностью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несение изменений в решение Комитета местного самоуправления Большелукинского сельсовета «О базовой ставке арендной платы и порядке расчета арендной платы за пользование муниципальным имуществом Большелукинского сельсовета Вадинского района Пензенской области</w:t>
            </w:r>
            <w:r>
              <w:rPr>
                <w:b/>
              </w:rPr>
              <w:t xml:space="preserve">»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Развитие сети автомобильных дорог на территории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8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 «Комплексное развитие коммунальной инфраструктуры Большелукинского сельсовета Вадинского района Пензенской области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Комитета местного самоуправления Большелукинского сельсовета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Генеральный план территории Большелукинского сельсовета Вадинского района Пензенской област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 в законодательстве РФ</w:t>
            </w:r>
          </w:p>
        </w:tc>
      </w:tr>
      <w:tr>
        <w:trPr>
          <w:trHeight w:val="330" w:hRule="atLeast"/>
        </w:trPr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Профилактика терроризма и экстремизма, а также минимизации и (или) ликвидации последствий проявлений терроризма и экстремизма»</w:t>
            </w:r>
          </w:p>
        </w:tc>
      </w:tr>
      <w:tr>
        <w:trPr>
          <w:trHeight w:val="25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в Большелукин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.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муниципального управления в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Большелукинском сельсовете Вадин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Пензенской области »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bookmarkStart w:id="3" w:name="Par417"/>
      <w:bookmarkEnd w:id="3"/>
      <w:r>
        <w:rPr>
          <w:color w:val="000000"/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>«Развитие муниципального управления в  Большелукинском сельсовете Вадин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»</w:t>
      </w:r>
    </w:p>
    <w:tbl>
      <w:tblPr>
        <w:tblW w:w="15101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15"/>
        <w:gridCol w:w="2340"/>
        <w:gridCol w:w="2457"/>
        <w:gridCol w:w="800"/>
        <w:gridCol w:w="850"/>
        <w:gridCol w:w="851"/>
        <w:gridCol w:w="850"/>
        <w:gridCol w:w="851"/>
        <w:gridCol w:w="850"/>
        <w:gridCol w:w="851"/>
        <w:gridCol w:w="1701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тус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0г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завершения действия программы, подпрограммы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Большелукинско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2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54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8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6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его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5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4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7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й службы в Большелукинском сельсовете 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сельсовета Вадинского района Пензенской области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Большелукинского сельсовета Вадинского района Пензенской области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 к пенсиям муниципальным служащим  Большелукинского сельсовета Вадинского района Пензенской област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ети автомобильных дорог на территории Большелукинского сельсовета Вадинского района Пензенской област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коммунальной инфраструктуры Большелукинского сельсовета Вадинского района Пензенской област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 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  Пензе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Большелукинского сельсовета  Вадинского района    Пензенской области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Вадинского района Пензен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Пензенской области          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.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го управления в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Большелукинском сельсовете Вадинского района </w:t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sz w:val="24"/>
          <w:szCs w:val="24"/>
        </w:rPr>
        <w:t>Пензенской области »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</w:rPr>
        <w:t xml:space="preserve">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Развитие муниципального управления в  Большелукинском сельсовете Вадин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й области </w:t>
      </w:r>
      <w:r>
        <w:rPr>
          <w:rFonts w:cs="Times New Roman" w:ascii="Times New Roman" w:hAnsi="Times New Roman"/>
          <w:sz w:val="26"/>
          <w:szCs w:val="26"/>
        </w:rPr>
        <w:t>" за счет средств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Большелукинского сельсовета  </w:t>
      </w:r>
      <w:r>
        <w:rPr>
          <w:rFonts w:cs="Times New Roman" w:ascii="Times New Roman" w:hAnsi="Times New Roman"/>
          <w:sz w:val="26"/>
          <w:szCs w:val="26"/>
        </w:rPr>
        <w:t>Вад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243"/>
        <w:gridCol w:w="1954"/>
        <w:gridCol w:w="1537"/>
        <w:gridCol w:w="700"/>
        <w:gridCol w:w="558"/>
        <w:gridCol w:w="700"/>
        <w:gridCol w:w="1537"/>
        <w:gridCol w:w="567"/>
        <w:gridCol w:w="697"/>
        <w:gridCol w:w="700"/>
        <w:gridCol w:w="700"/>
        <w:gridCol w:w="697"/>
        <w:gridCol w:w="700"/>
        <w:gridCol w:w="558"/>
        <w:gridCol w:w="702"/>
        <w:gridCol w:w="971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1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Большелукинского сельсовета Вадинск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зен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исполнительного органа муниципальной власти </w:t>
            </w:r>
            <w:r>
              <w:rPr>
                <w:rFonts w:eastAsia="Calibri" w:cs="Times New Roman" w:ascii="Times New Roman" w:hAnsi="Times New Roman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</w:rPr>
              <w:t>Вадинского района Пензенской области)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  <w:hyperlink w:anchor="P7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Большелукинского сельсовета Вадинского района Пензенской области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ольшелукинском сельсовете Вади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332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8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9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0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99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 администрации Большелукинского сельсовета Вади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225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49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-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</w:rPr>
              <w:t>2225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687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49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77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83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-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5118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Большелукинском сельсовет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итель – Администрация Большелукин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Большелукинского    сельсовета Вадинского района Пензенской области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49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населенных пунктов  Большелукинского сельсовета Вадинского района Пензенской обла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7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02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8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3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 90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.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10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7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4010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02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8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3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 90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4020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 к пенсиям муниципальным служащим  Большелукинского сельсовета Вадинского района Пенз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6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0174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ой собственностью Большелукинского сельсовета Вадинского района Пенз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8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8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6010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на территории Большелукинского сельсовета Вадинского района Пенз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9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10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701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8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щиты населения и территорий от чрезвычайных ситуаций, пожарной безопасности, профилактика правонарушений в Большелукинском сельсовет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10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9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развитие коммунальной инфраструктуры Большелукинского сельсовета Вадинского района Пенз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2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2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2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0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20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77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7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4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01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6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0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 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Б016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Г01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Г01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2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инфраструктуры на сельских территория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 – Администрация Большелукин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содержание мест ( площадок) накопления ТК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и обкстройству зон отдыха, спортиных и детских игровых площад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ых площад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51Д0105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Развитие муниципального управления в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льшелукинском сельсовете Вадинского района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Развитие муниципального управления в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u w:val="single"/>
        </w:rPr>
        <w:t>Большелукинском сельсовете Вадинского района Пензенской области»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8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72"/>
        <w:gridCol w:w="15"/>
        <w:gridCol w:w="10"/>
        <w:gridCol w:w="2070"/>
        <w:gridCol w:w="23"/>
        <w:gridCol w:w="8"/>
        <w:gridCol w:w="36"/>
        <w:gridCol w:w="1506"/>
        <w:gridCol w:w="54"/>
        <w:gridCol w:w="152"/>
        <w:gridCol w:w="42"/>
        <w:gridCol w:w="222"/>
        <w:gridCol w:w="760"/>
        <w:gridCol w:w="18"/>
        <w:gridCol w:w="167"/>
        <w:gridCol w:w="887"/>
        <w:gridCol w:w="73"/>
        <w:gridCol w:w="36"/>
        <w:gridCol w:w="88"/>
        <w:gridCol w:w="895"/>
        <w:gridCol w:w="308"/>
        <w:gridCol w:w="44"/>
        <w:gridCol w:w="956"/>
        <w:gridCol w:w="100"/>
        <w:gridCol w:w="78"/>
        <w:gridCol w:w="975"/>
        <w:gridCol w:w="47"/>
        <w:gridCol w:w="112"/>
        <w:gridCol w:w="6"/>
        <w:gridCol w:w="213"/>
        <w:gridCol w:w="1203"/>
        <w:gridCol w:w="71"/>
        <w:gridCol w:w="78"/>
        <w:gridCol w:w="1694"/>
        <w:gridCol w:w="41"/>
        <w:gridCol w:w="34"/>
        <w:gridCol w:w="60"/>
        <w:gridCol w:w="15"/>
        <w:gridCol w:w="74"/>
        <w:gridCol w:w="46"/>
        <w:gridCol w:w="105"/>
        <w:gridCol w:w="1270"/>
        <w:gridCol w:w="10"/>
        <w:gridCol w:w="16"/>
      </w:tblGrid>
      <w:tr>
        <w:trPr/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млн. рублей    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ем муниципальной программы (подпрограммы) </w:t>
            </w:r>
            <w:hyperlink w:anchor="Par14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льшелукинского сельсов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динского района Пензенской области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Вадинского района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2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  <w:tc>
          <w:tcPr>
            <w:tcW w:w="16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(Обеспечение деятельности  администрации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ь подпрограммы:          обеспечение функционирования администрации Большелукинского сельсовета, по решению вопросов относящихся к деятельности администрации Большелу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                        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:          организация оказания услуг связи (мобильной, телефонной, доступ к сети «Интернет», почтовой связи), проведение мероприятий по транспортному обслуживанию администрации, проведение мероприятий по организации поставки основных средств и материалов для осуществления деятельности администрации, проведение мероприятий по оплате труда,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проведение мероприятий, направленные на повышение квалификации кадрового состава администрации, организация оплаты коммунальных услуг, проведение мероприятий , направленных на обеспечение проведения выборов и референдумов.                      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плате труда и страховых взно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3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50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5,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ая и в полном объеме оплата труда сотрудников; 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услуг связи, транспортных и коммунальных услуг, прочих услуг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ее состояние имущества, в том числе уровень безопасности здания и сотрудников;</w:t>
            </w:r>
          </w:p>
          <w:p>
            <w:pPr>
              <w:pStyle w:val="ConsPlusCell"/>
              <w:widowControl/>
              <w:ind w:firstLine="3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затрат по прочим расход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еобходимых основных средств, мягкого инвентаря, материальных запасов, своевременная оплата обучения контрактного управляющего, своевременная оплата налогов, своевременное перечисление денежных средств  муниципальной избирательной комиссии Большелукинского сельсовета на проведение выборов .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4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9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,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5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5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1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услуг связи (мобильной, телефонной, доступ к сети «Интернет», почтовой связ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ранспортному обслуживанию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новных средств и материалов для осуществления деятельности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7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7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(Развитие муниципальной службы в Большелукинском сельсовете )                                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         развитие муниципальной службы в Большелукинском сельсовете                               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   : совершенствование муниципальных правовых актов Большелукинского сельсове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вопросам муниципальной службы в соответствии с федеральным законодательством и законодательством Пензенской области; организация и совершенствование работы по предупреждению коррупции на муниципальной службе в Большелукинском сельсовете; создание системы контроля деятельности муниципальных служащих со стороны институтов гражданского общества; упорядочение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, в том числе после ухода муниципального служащего с муниципальной службы;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 в Большелукинском сельсовете, оценка эффективности деятельности муниципальных служащих Большелукинского сельсовета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и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создание условий для профессионального развития и подготовки кадров муниципальной службы; формирование корпоративной культуры и позитивного имиджа муниципального служащего, повышение престижа муниципальной службы и авторитета муниципальных служащих; обеспечение открытости и прозрачности муниципальной службы.                    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 муниципальных служащих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численности служащих Большелукинского сельсовета Вадинского района Пензенской области, прошедших дополнительное профессиональное образование, сокращение количества обращений граждан по вопросам неправомерных действий органов местного самоуправления Большелукинского сельсовета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8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(Энергосбережение и повышение энергетической эффективности на территории Большелукинского   сельсовета Вадинского района Пензенской области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реализация мер, направленных на снижение удельного объема используемых топливно-энергетических ресурсов при сохранении соответствующего полезного эффекта, возникающего в процессе их потребления,  переход Большелукинского сельсовета 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эффективности муниципальной экономики и бюджетной сферы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,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,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,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.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оведение обязательного энергетического обследования  </w:t>
            </w:r>
          </w:p>
        </w:tc>
        <w:tc>
          <w:tcPr>
            <w:tcW w:w="152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(Благоустройство населенных пунктов  Большелукинского  сельсовета  Вадинского района Пензенской области»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благоустройство территории  Большелукинского сельсовета,  строительство и реконструкция систем наружного освещения улиц Большелукинского сельсовета, обустройство мест санкционированного размещения ТБ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с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Большелу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1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1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оплата расходов на   </w:t>
              <w:br/>
              <w:t xml:space="preserve">уличное освещение, ликвидация      </w:t>
              <w:br/>
              <w:t>несанкционированных</w:t>
              <w:br/>
              <w:t xml:space="preserve">свалок             </w:t>
              <w:br/>
              <w:t xml:space="preserve">мусора, оздоровление  </w:t>
              <w:br/>
              <w:t xml:space="preserve">экологической      </w:t>
              <w:br/>
              <w:t xml:space="preserve">обстановки в       </w:t>
              <w:br/>
              <w:t>поселении, содержание в надлежащем состоянии парков, мест захоронения.</w:t>
            </w:r>
          </w:p>
        </w:tc>
        <w:tc>
          <w:tcPr>
            <w:tcW w:w="159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еленение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9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9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(Доплата  к пенсиям муниципальным служащим  Большелукинского сельсовета Вадинского района Пензенской области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оциально-экономических условий по повышению уровня жизни граждан, получающих пенсию за выслугу лет муниципальным служащим Большелукинского сельсовета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: Выполнение обязательств государства по предоставлению пенсии за выслугу лет муниципальным служащим Большелукинского сельсовета</w:t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а к пенсиям муниципальным служащим Большелукинского сельсовета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,5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ая выплата пенсии муниципальным служащим Большелукинского сельсовета</w:t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00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2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6" w:type="dxa"/>
            <w:gridSpan w:val="2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й собственностью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повышение эффективности и качества управления муниципальной собственностью Большелукинского сельсовета Вадинского района Пензенской области, увеличение доходов бюджета Большелукинского сельсовета Вадинского района Пензенской области   на основе эффективного управления муниципальной собственностью, 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, развитие механизма передачи прав на муниципальное имущество и земельные участки, в том числе получения доходов в местный бюджет,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, выявление бесхозяйных объектов недвижимости и земельных участков на территории Большелукинского сельсовета, признания права муниципальной  собственности на них для дальнейшего вовлечение в хозяйственный оборот.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: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7 (Развитие сети автомобильных дорог на территории Большелукинского сельсовета Вадинского района Пензенской области )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ржание автомобильных дорог общего пользования местного значения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,1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держание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автомобильных дорог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7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2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на территории Большелукинского сельсовета</w:t>
            </w:r>
          </w:p>
        </w:tc>
        <w:tc>
          <w:tcPr>
            <w:tcW w:w="2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, м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монт дороги щебнем в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(Обеспечение защиты населения и территорий от чрезвычайных ситуаций, пожарной безопасности, профилактика правонарушений в Большелукинском сельсовете)</w:t>
            </w:r>
          </w:p>
        </w:tc>
      </w:tr>
      <w:tr>
        <w:trPr/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Защита населения и территории от чрезвычайных ситуаций природного и техногенного характера, гражданская оборона  </w:t>
            </w:r>
          </w:p>
        </w:tc>
      </w:tr>
      <w:tr>
        <w:trPr>
          <w:trHeight w:val="766" w:hRule="atLeast"/>
        </w:trPr>
        <w:tc>
          <w:tcPr>
            <w:tcW w:w="1528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 подпрограммы: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                </w:t>
            </w:r>
          </w:p>
        </w:tc>
      </w:tr>
      <w:tr>
        <w:trPr/>
        <w:tc>
          <w:tcPr>
            <w:tcW w:w="68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  <w:br/>
            </w:r>
          </w:p>
        </w:tc>
        <w:tc>
          <w:tcPr>
            <w:tcW w:w="21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«Обеспечение защиты населения и территорий от чрезвычайных ситуаций, пожарной безопасности, профилактика терроризма и экстремизма, правонарушений в Большелукинском сельсовете».</w:t>
            </w:r>
          </w:p>
        </w:tc>
        <w:tc>
          <w:tcPr>
            <w:tcW w:w="201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>Большелукинского сельсовета Вадинского</w:t>
            </w:r>
            <w:r>
              <w:rPr>
                <w:rFonts w:eastAsia="Calibri"/>
                <w:sz w:val="22"/>
                <w:szCs w:val="22"/>
              </w:rPr>
              <w:t xml:space="preserve"> района Пензенской области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68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Большелукинского сельсовета  Вадинского района Пензенской области »</w:t>
            </w:r>
          </w:p>
        </w:tc>
      </w:tr>
      <w:tr>
        <w:trPr>
          <w:trHeight w:val="694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: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  Большелукинского сельсовета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>
          <w:trHeight w:val="300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 Снижение износа водопроводных сетей, снижение утечек и неучтенного расхода воды..</w:t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дачи питьевой воды населению до 25%, снижение износа</w:t>
              <w:br/>
              <w:t xml:space="preserve">водопроводных  </w:t>
              <w:br/>
              <w:t xml:space="preserve">сетей до 33%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шни в с. Ртищево в 2019 г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2,9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,5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,1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74,1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0 (Профилактика терроризма и экстремизма, а также минимизации и (или) ликвидации последствий проявлений терроризма и экстремизма)</w:t>
            </w:r>
          </w:p>
        </w:tc>
      </w:tr>
      <w:tr>
        <w:trPr>
          <w:trHeight w:val="480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уменьшение проявлений экстремизма и негативного отношения к лицам других национальностей и религиозных конфессий; формирование у населения толерантного поведения, культурного самосознания, принципов соблюдения прав и свобод человека</w:t>
            </w:r>
          </w:p>
        </w:tc>
      </w:tr>
      <w:tr>
        <w:trPr>
          <w:trHeight w:val="540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 информирование населения муниципального образования по вопросам противодействия терроризму и экстремизму; содействие правоохранительным органам в выявлении и пресечении правонарушений и преступлений данной категории, а также ликвидации их последствий; пропаганда толерантного отношения к людям других национальностей и религиозных конфессий; 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 выявление причин и условий, способствующих возникновению и распространению экстремизма и терроризма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зготовление, приобретение буклетов, плакатов, памяток, и рекомендаций для учреждений, предприятий, организаций расположенных на территории  Большелукинского сельсовета  по антитеррористической тематик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круглые столы,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ть граждан о наличии в сельском поселении телефонных линий для сообщения фактов экстремистской и террористическ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водить ежеквартально обследование автобусных остановок, стен и ограждений зданий общественного назначения на территории  поселения на предмет выявления фактов нанесения нацисткой символики, надписей, возбуждающих расовую, религиозную, иную социальную рознь, или атрибутики и символики, сходных с нацисткой символикой до степени смешения.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9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руководителями учреждений образования, здравоохранения, культуры расположенных на территории Большелукинского  сельсовета проводить совмес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я подвальных и чердачных помещений учреждений на предмет обеспечения запрета доступа в них посторонн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4" w:hRule="atLeast"/>
        </w:trPr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физической культуры и спорта в Большелукинском сельсов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:  </w:t>
            </w: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Большелукинского сельсовета на областном и всероссийском спортивном уровне, а также успешное проведение районных и областных спортивных соревнований.</w:t>
            </w:r>
          </w:p>
        </w:tc>
      </w:tr>
      <w:tr>
        <w:trPr>
          <w:trHeight w:val="405" w:hRule="atLeast"/>
        </w:trPr>
        <w:tc>
          <w:tcPr>
            <w:tcW w:w="152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мотивации граждан к регулярным занятиям физической культурой и спортом и ведению здорового образа жизни; обеспечение успешного выступления Большелукинских  спортсменов на областных и всероссийских спортивных соревнованиях и совершенствование системы подготовки спортивного резерва;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>
          <w:trHeight w:val="24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районных, областных  соревнований.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спортивно-массовых мероприятий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семейных команд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инвалидов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среди ветеранов спорта</w:t>
            </w:r>
          </w:p>
        </w:tc>
        <w:tc>
          <w:tcPr>
            <w:tcW w:w="1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6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9"/>
        <w:gridCol w:w="25"/>
        <w:gridCol w:w="2101"/>
        <w:gridCol w:w="55"/>
        <w:gridCol w:w="1541"/>
        <w:gridCol w:w="586"/>
        <w:gridCol w:w="633"/>
        <w:gridCol w:w="501"/>
        <w:gridCol w:w="386"/>
        <w:gridCol w:w="606"/>
        <w:gridCol w:w="838"/>
        <w:gridCol w:w="438"/>
        <w:gridCol w:w="618"/>
        <w:gridCol w:w="374"/>
        <w:gridCol w:w="838"/>
        <w:gridCol w:w="296"/>
        <w:gridCol w:w="1197"/>
        <w:gridCol w:w="33"/>
        <w:gridCol w:w="1890"/>
        <w:gridCol w:w="65"/>
        <w:gridCol w:w="1620"/>
        <w:gridCol w:w="10"/>
      </w:tblGrid>
      <w:tr>
        <w:trPr>
          <w:trHeight w:val="346" w:hRule="atLeast"/>
        </w:trPr>
        <w:tc>
          <w:tcPr>
            <w:tcW w:w="15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598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здание и развитие инфраструктуры на сельской 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15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 Обеспечение создания комфортных условий жизнедеятельности в сельской местности</w:t>
            </w:r>
          </w:p>
        </w:tc>
      </w:tr>
      <w:tr>
        <w:trPr>
          <w:trHeight w:val="405" w:hRule="atLeast"/>
        </w:trPr>
        <w:tc>
          <w:tcPr>
            <w:tcW w:w="15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уровня комплексного обустройства населенных пунктов, расположенных в сельской местности объектами инженерной инфраструктуры</w:t>
            </w:r>
          </w:p>
        </w:tc>
      </w:tr>
      <w:tr>
        <w:trPr>
          <w:trHeight w:val="24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</w:t>
            </w:r>
            <w:r>
              <w:rPr>
                <w:bCs/>
                <w:sz w:val="24"/>
                <w:szCs w:val="24"/>
              </w:rPr>
              <w:t xml:space="preserve"> инженерной инфраструктур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4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4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финансирования по благоустройству и развити</w:t>
            </w:r>
            <w:r>
              <w:rPr>
                <w:bCs/>
                <w:sz w:val="24"/>
                <w:szCs w:val="24"/>
              </w:rPr>
              <w:t>ю инженерной инфраструктур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ой игровой площадки в с. Большая Лу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4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.1.2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системы обращения с твердыми коммунальными отходам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лукинского сельсовета Вадин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содержание мест (площадок) накопления твердых коммунальных отходов в с. Большая Лука и в с. Ртище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МЕРОПРИЯТИЯМ</w:t>
            </w:r>
          </w:p>
        </w:tc>
      </w:tr>
      <w:tr>
        <w:trPr/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186,1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86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,6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5,8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,9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1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,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4,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7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4,6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2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9,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0,5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9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8,5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4,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5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,4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9,2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4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6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4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1">
    <w:name w:val="s1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2">
    <w:name w:val="s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0">
    <w:name w:val="s20"/>
    <w:basedOn w:val="Style10"/>
    <w:qFormat/>
    <w:rPr/>
  </w:style>
  <w:style w:type="character" w:styleId="S7">
    <w:name w:val="s7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69">
    <w:name w:val="p6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68">
    <w:name w:val="p6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0">
    <w:name w:val="p7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1">
    <w:name w:val="p7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lang w:val="en-US" w:eastAsia="zh-CN"/>
    </w:rPr>
  </w:style>
  <w:style w:type="paragraph" w:styleId="P72">
    <w:name w:val="p7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4:00Z</dcterms:created>
  <dc:creator>Admin</dc:creator>
  <dc:description/>
  <cp:keywords/>
  <dc:language>en-US</dc:language>
  <cp:lastModifiedBy>Marina_K</cp:lastModifiedBy>
  <cp:lastPrinted>2020-02-11T09:49:00Z</cp:lastPrinted>
  <dcterms:modified xsi:type="dcterms:W3CDTF">2021-03-29T10:44:00Z</dcterms:modified>
  <cp:revision>2</cp:revision>
  <dc:subject/>
  <dc:title> </dc:title>
</cp:coreProperties>
</file>