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</w:t>
      </w:r>
      <w:r>
        <w:rPr>
          <w:b/>
          <w:sz w:val="32"/>
          <w:szCs w:val="32"/>
        </w:rPr>
        <w:t>АДМИНИСТРАЦИЯБОЛЬШЕЛУКИНСКОГО 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4.08.2020    N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ая Лука</w:t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4"/>
      </w:tblGrid>
      <w:tr>
        <w:trPr>
          <w:trHeight w:val="5251" w:hRule="atLeast"/>
        </w:trPr>
        <w:tc>
          <w:tcPr>
            <w:tcW w:w="101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sub_1003"/>
            <w:bookmarkStart w:id="1" w:name="sub_1003"/>
            <w:bookmarkEnd w:id="1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О внесении изменений в муниципальную программу Большелукинского сельсовета Вадинского района Пензенской области «Развитие муниципального управления в Большелукинском сельсовете Вадинского района Пензен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уясь статьей 23 Устава Большелукинского сельсовета Вадинского района Пензенской области (с последующими изменениями), в целях приведения нормативного правового акта в соответствие с требованиями действующего законодательства,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ольшелукинского сельсовета Вадинского района Пензенской области постановляет:</w:t>
            </w:r>
          </w:p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ти в  муниципальную программу Большелукинского сельсовета Вадинского района Пензенской области «Развитие муниципального управления в Большелукинском сельсовете Вадинского района  Пензенской области», утвержденную постановлением администрации Большелукинского сельсовета от 13.11.2013 № 62 (с последующими изменениями)  (далее по тексту - муниципальная программа) следующие изменения: 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муниципальной программы изложить в следующей редакции:</w:t>
            </w:r>
          </w:p>
          <w:p>
            <w:pPr>
              <w:pStyle w:val="Normal"/>
              <w:autoSpaceDE w:val="false"/>
              <w:ind w:left="9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9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ПОРТ</w:t>
            </w:r>
          </w:p>
          <w:p>
            <w:pPr>
              <w:pStyle w:val="Normal"/>
              <w:autoSpaceDE w:val="false"/>
              <w:ind w:left="9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ind w:left="540" w:hanging="0"/>
              <w:jc w:val="center"/>
              <w:rPr/>
            </w:pPr>
            <w:r>
              <w:rPr>
                <w:sz w:val="26"/>
                <w:szCs w:val="26"/>
              </w:rPr>
              <w:t>БОЛЬШЕЛУКИНСКОГО СЕЛЬСОВЕТА ВАДИНСКОГО  РАЙОНА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ЕНСКОЙ ОБЛАСТИ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 МУНИЦИПАЛЬНОГО  УПРАВЛЕНИЯ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ОЛЬШЕЛУКИНСКОМ СЕЛЬСОВЕТЕ ВАДИНСКОГО  РАЙОНА  ПЕНЗЕНСКОЙ  ОБЛАСТИ»</w:t>
            </w:r>
          </w:p>
          <w:p>
            <w:pPr>
              <w:pStyle w:val="ConsPlusNormal1"/>
              <w:ind w:left="9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10243" w:type="dxa"/>
              <w:jc w:val="righ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088"/>
              <w:gridCol w:w="7155"/>
            </w:tblGrid>
            <w:tr>
              <w:trPr>
                <w:trHeight w:val="236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 муниципальной</w:t>
                    <w:br/>
                    <w:t xml:space="preserve">Программы                   </w:t>
                  </w:r>
                </w:p>
              </w:tc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азвитие муниципального управления в Большелукинском сельсовете Вадинского района Пензенской области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тветственный исполнитель   </w:t>
                    <w:br/>
                    <w:t xml:space="preserve">муниципальной Программы   </w:t>
                  </w:r>
                </w:p>
              </w:tc>
              <w:tc>
                <w:tcPr>
                  <w:tcW w:w="7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я Большелукинского сельсовета Вадинского района Пензенской области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оисполнители               </w:t>
                    <w:br/>
                    <w:t xml:space="preserve">муниципальной Программы   </w:t>
                  </w:r>
                </w:p>
              </w:tc>
              <w:tc>
                <w:tcPr>
                  <w:tcW w:w="7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Соисполнители программы отсутствуют</w:t>
                  </w:r>
                </w:p>
              </w:tc>
            </w:tr>
            <w:tr>
              <w:trPr>
                <w:trHeight w:val="6239" w:hRule="atLeast"/>
              </w:trPr>
              <w:tc>
                <w:tcPr>
                  <w:tcW w:w="3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одпрограммы           </w:t>
                  </w:r>
                </w:p>
              </w:tc>
              <w:tc>
                <w:tcPr>
                  <w:tcW w:w="7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  <w:t xml:space="preserve">  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1.«Обеспечение деятельности  администрации Большелукинского сельсовета Вадинского района Пензенской области»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2. «Развитие муниципальной службы в Большелукинском сельсовете»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3. «Энергосбережение и повышение энергетической эффективности на территории Большелукинского   сельсовета Вадинского района Пензенской области  годы»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4. «Благоустройство населенных пунктов муниципального образования «Большелукинский сельсовет Вадинского района Пензенской области»»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5. «Доплата  к пенсиям муниципальным служащим  Большелукинского сельсовета Вадинского района Пензенской области годы»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6. «</w:t>
                  </w:r>
                  <w:r>
                    <w:rPr>
                      <w:bCs/>
                      <w:sz w:val="26"/>
                      <w:szCs w:val="26"/>
                    </w:rPr>
                    <w:t>Управление муниципальной собственностью Большелукинского сельсовета Вадинского района Пензенской области»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7. «Развитие сети автомобильных дорог на территории Большелукинского сельсовета Вадинского района Пензенской области».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. «Обеспечение защиты населения и территорий от чрезвычайных ситуаций, пожарной безопасности, профилактика правонарушений в Большелукинском сельсовете»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9. «Комплексное развитие коммунальной инфраструктуры Большелукинского сельсовета Вадинского района Пензенской области»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10. </w:t>
                  </w:r>
                  <w:r>
                    <w:rPr>
                      <w:sz w:val="26"/>
                      <w:szCs w:val="26"/>
                    </w:rPr>
                    <w:t>Профилактика терроризма и экстремизма, а также минимизации и (или) ликвидации последствий проявлений терроризма и экстремизма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11. Развитие физической культуры и спорта в Большелукинском сельсовете</w:t>
                  </w:r>
                  <w:r>
                    <w:rPr>
                      <w:sz w:val="26"/>
                      <w:szCs w:val="26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12. «</w:t>
                  </w:r>
                  <w:r>
                    <w:rPr>
                      <w:sz w:val="26"/>
                      <w:szCs w:val="26"/>
                    </w:rPr>
                    <w:t>Создание и развитие инфраструктуры на сельских территориях»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Цели муниципальной         </w:t>
                    <w:br/>
                    <w:t xml:space="preserve">Программы                   </w:t>
                  </w:r>
                </w:p>
              </w:tc>
              <w:tc>
                <w:tcPr>
                  <w:tcW w:w="7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беспечение функционирования администрации Большелукинского сельсовета, по решению вопросов относящихся к деятельности администрации Большелукинского сельсовета, повышение квалификации кадров муниципальных служащих, укрепление материально-технической базы, развитию местного самоуправления и муниципальной службы в Большелукинском сельсовете, переход Большелукинского сельсовета 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организация благоустройства территории Большелукинского сельсовета, улучшение качества уличного освещения территории Большелукинского сельсовета,  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  Большелукинского сельсовета, создание благоприятных условий для проживания населения,  повышение качества предоставляемых коммунальных услуг, оптимизация объема и структуры муниципального долга Большелукинского сельсовета,  </w:t>
                  </w:r>
                  <w:r>
                    <w:rPr>
                      <w:sz w:val="26"/>
                      <w:szCs w:val="26"/>
                      <w:lang w:eastAsia="en-US"/>
                    </w:rPr>
                    <w:t>обеспечение ежегодного роста объемов ввода жилья, развитие направлений строительства жилья, доступного для широких слоев населения, ф</w:t>
                  </w:r>
                  <w:r>
                    <w:rPr>
                      <w:sz w:val="26"/>
                      <w:szCs w:val="26"/>
                    </w:rPr>
                    <w:t>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сельсовета, повышение эффективности и качества управления муниципальной собственностью  Большелукинского сельсовета Вадинского района Пензенской области, увеличение доходов бюджета Большелукинского сельсовета Вадинского района Пензенской области   на основе эффективного управления муниципальной собственностью, 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, развитие механизма передачи прав на муниципальное имущество и земельные участки, в том числе получения доходов в местный бюджет, развитие сети автомобильных дорог общего пользования местного значения,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уменьшение проявлений экстремизма и негативного отношения к лицам других национальностей и религиозных конфессий;</w:t>
                  </w:r>
                  <w:r>
                    <w:rPr>
                      <w:bCs/>
                      <w:sz w:val="26"/>
                      <w:szCs w:val="26"/>
                    </w:rPr>
                    <w:t xml:space="preserve">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Большелукинского сельсовета на областном и всероссийском спортивном уровне, а также успешное проведение в Вадинском районе районных и областных спортивных соревнований, </w:t>
                  </w:r>
                  <w:r>
                    <w:rPr>
                      <w:sz w:val="26"/>
                      <w:szCs w:val="26"/>
                    </w:rPr>
                    <w:t>обеспечение создания комфортных условий жизнедеятельности в сельской местности; обеспечение создания комфортных условий жизнедеятельности в сельской местности.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адачи муниципальной     </w:t>
                    <w:br/>
                    <w:t xml:space="preserve">Программы                   </w:t>
                  </w:r>
                </w:p>
              </w:tc>
              <w:tc>
                <w:tcPr>
                  <w:tcW w:w="7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49" w:leader="none"/>
                    </w:tabs>
                    <w:autoSpaceDE w:val="false"/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рганизация оказания услуг связи (мобильной, телефонной, доступ к сети «Интернет», почтовой связи)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ведение мероприятий по организации поставки основных средств и материалов для осуществления деятельности администрации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ведение мероприятий по оплате труда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7" w:leader="none"/>
                    </w:tabs>
                    <w:ind w:left="27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уществление первичного воинского учета на территории Большелукинского сельсовета</w:t>
                  </w:r>
                  <w:r>
                    <w:rPr>
                      <w:bCs/>
                      <w:iCs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ведение мероприятий, направленных на повышение квалификации кадрового состава администрации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еспечение проведения выборов и референдумов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совершенствование муниципальных правовых актов Большелукинского сельсовета по  вопросам муниципальной службы в соответствии с федеральным законодательством и законодательством Пензенской области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организация и совершенствование работы по предупреждению коррупции и борьбе с коррупцией на муниципальной службе в Большелукинском сельсовете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/>
                  </w:pPr>
                  <w:r>
                    <w:rPr>
                      <w:sz w:val="26"/>
                      <w:szCs w:val="26"/>
                    </w:rPr>
                    <w:t>создание условий для профессионального развития и подготовки кадров в администрации Большелукинского сельсовета</w:t>
                  </w:r>
                  <w:r>
                    <w:rPr>
                      <w:i/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</w:rPr>
                    <w:t xml:space="preserve"> внедрение и совершенствование механизмов формирования кадрового резерва, проведения аттестации, оценки исполнения муниципальными служащими должностных обязанностей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обеспечение устойчивого развития кадрового потенциала, планомерного повышения квалификации муниципальных служащих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формирование этики поведения и корпоративной культуры муниципальных служащих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вышение открытости муниципальной службы, формирование позитивного имиджа муниципального служащего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720" w:hanging="72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совершенствование системы гарантий на муниципальной службе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внедрение современных механизмов стимулирования муниципальных служащих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ведение обязательных энергетических обследований и паспортизации потребителей энергетических ресурсов; 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;</w:t>
                  </w:r>
                </w:p>
                <w:p>
                  <w:pPr>
                    <w:pStyle w:val="ConsPlusNonformat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овершенствование систем наружного освещения населенных пунктов;</w:t>
                  </w:r>
                </w:p>
                <w:p>
                  <w:pPr>
                    <w:pStyle w:val="ConsPlusNonformat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устройство территорий санкционированных мест размещения твердых бытовых отходов;</w:t>
                  </w:r>
                </w:p>
                <w:p>
                  <w:pPr>
                    <w:pStyle w:val="ConsPlusNonformat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ыполнение других мероприятий, связанных с благоустройством территории Большелукинского сельсовета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выполнение обязательств государства по предоставлению пенсии за выслугу лет муниципальным служащим Большелукинского сельсовет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здание условий для вовлечения в хозяйственный оборот объектов муниципального имуществ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кращение расходов бюджета на содержание муниципального имущества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вышение доходов бюджета от использования муниципального имущества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строительство,  реконструкция и содержание  автомобильных дорог местного значения на территории Большелукинского сельсовета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нижение износа водопроводных сетей,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ind w:left="0" w:hanging="0"/>
                    <w:jc w:val="both"/>
                    <w:outlineLvl w:val="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нижение утечек и неучтенного расхода воды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41" w:leader="none"/>
                      <w:tab w:val="left" w:pos="502" w:leader="none"/>
                    </w:tabs>
                    <w:spacing w:before="0" w:after="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формирование населения муниципального образования по вопросам противодействия терроризму и экстремизму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01" w:leader="none"/>
                      <w:tab w:val="left" w:pos="502" w:leader="none"/>
                    </w:tabs>
                    <w:spacing w:before="0" w:after="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действие правоохранительным органам в выявлении и пресечении правонарушений и преступлений данной категории, а также ликвидации их последств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502" w:leader="none"/>
                    </w:tabs>
                    <w:spacing w:before="0" w:after="0"/>
                    <w:ind w:left="101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паганда толерантного отношения к людям других национальностей и религиозных конфесс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01" w:leader="none"/>
                      <w:tab w:val="left" w:pos="502" w:leader="none"/>
                    </w:tabs>
                    <w:spacing w:before="0" w:after="0"/>
                    <w:ind w:left="101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502" w:leader="none"/>
                    </w:tabs>
                    <w:spacing w:before="0" w:after="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502" w:leader="none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явление причин и условий, способствующих возникновению и распространению экстремизма и терроризм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502" w:leader="none"/>
                    </w:tabs>
                    <w:spacing w:lineRule="atLeast" w:line="240"/>
                    <w:ind w:left="0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повышение мотивации граждан к регулярным занятиям физической культурой и спортом и ведению здорового образа жизн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41" w:leader="none"/>
                      <w:tab w:val="left" w:pos="502" w:leader="none"/>
                    </w:tabs>
                    <w:spacing w:lineRule="atLeast" w:line="240"/>
                    <w:ind w:left="0" w:hanging="0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обеспечение успешного выступления Большелукинских спортсменов на областных и всероссийских спортивных соревнованиях и совершенствование системы подготовки спортивного резерв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развитие инфраструктуры физической культуры и спорта, в том числе для лиц с ограниченными возможностями здоровья и инвалидов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вышение уровня комплексного обустройства населенных пунктов, расположенных в сельской местности, объектами инженерной инфраструктуры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вышение уровня комплексного обустройства населенных пунктов, расположенных в сельской местности, объектами инженерной инфраструктуры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Целевые показатели          </w:t>
                    <w:br/>
                    <w:t xml:space="preserve">муниципальной Программы   </w:t>
                  </w:r>
                </w:p>
              </w:tc>
              <w:tc>
                <w:tcPr>
                  <w:tcW w:w="7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Эффективное развитие муниципального управления в Большелукинском сельсовете Вадинского района Пензенской области</w:t>
                  </w:r>
                </w:p>
              </w:tc>
            </w:tr>
          </w:tbl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ий объем средств для реализации программы составляет – 32 846,0  тыс.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из бюджета Большелукинского  сельсовета по годам – 31 186,8  тыс.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од -  2991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898,3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3262,7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 3286,8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2799,9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 5498,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029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509,4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569,2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из бюджета Пензенской области – 1504,4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0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490,9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13,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- 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- 0 тыс. руб.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средства Федерального бюджета – 154,8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рубле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154,8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0,0 тыс. рубле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–0,0 тыс. рублей;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аспорте подпрограммы  «Благоустройство территории Большелукинского сельсовета Вадинского района Пензенской области»   муниципальной программы (далее подпрограмма 4)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зицию «Объемы бюджетных ассигнований подпрограммы»  изложить в следующей редакции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>«Для реализации подпрограммы необходимо :   1043,4 тыс.руб.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в том числе из бюджета Большелукинского сельсовета – 875,1 тыс. рублей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14 год  – 75,0 тыс.руб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015 год  – 85,0 тыс.руб.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-  100,0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7 год- 241,6 тыс.руб.</w:t>
      </w:r>
    </w:p>
    <w:p>
      <w:pPr>
        <w:pStyle w:val="ConsPlusCel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- 100,0 тыс.руб.</w:t>
      </w:r>
    </w:p>
    <w:p>
      <w:pPr>
        <w:pStyle w:val="ConsPlusCel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год -   151,4 тыс.руб.</w:t>
      </w:r>
    </w:p>
    <w:p>
      <w:pPr>
        <w:pStyle w:val="ConsPlusCel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год-   72,1 тыс.руб.</w:t>
      </w:r>
    </w:p>
    <w:p>
      <w:pPr>
        <w:pStyle w:val="ConsPlusCel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год -  50,0 тыс.руб.</w:t>
      </w:r>
    </w:p>
    <w:p>
      <w:pPr>
        <w:pStyle w:val="ConsPlusCell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–  0,0 тыс.руб.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- средства бюджета Пензенской области – 50,0  тыс. рублей, из них по годам: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0 год –13,5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0,0 тыс.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0,0 тыс. рублей.»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средства Федерального бюджета – 154,8 тыс. рублей, из них по годам: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0,0 тыс.рублей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5год – 0,0 тыс.рублей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6 год -0,0 тыс.рублей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7 год – 0,0 тыс.рублей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 год – 0,0 тыс.рублей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9 год – 0,0 тыс.рублей</w:t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0 год –154,8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0,0 тыс. рублей.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autoSpaceDE w:val="false"/>
        <w:ind w:left="0"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8 «Обеспечение защиты населения и территорий от чрезвычайных ситуаций, пожарной безопасности, профилактика правонарушений в Большелукинском  сельсовете»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муниципальной программы (далее подпрограмма 8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озицию «Объем бюджетных ассигнований подпрограммы» изложить в следующей редакции:  </w:t>
      </w:r>
    </w:p>
    <w:p>
      <w:pPr>
        <w:pStyle w:val="Normal"/>
        <w:autoSpaceDE w:val="false"/>
        <w:ind w:left="90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before="0" w:after="0"/>
        <w:rPr>
          <w:sz w:val="26"/>
          <w:szCs w:val="26"/>
        </w:rPr>
      </w:pPr>
      <w:r>
        <w:rPr>
          <w:sz w:val="26"/>
          <w:szCs w:val="26"/>
        </w:rPr>
        <w:t>«Для реализации подпрограммы необходимы средства  бюджета Большелукинского сельсовета по годам составляет    88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.ч.:</w:t>
      </w:r>
    </w:p>
    <w:p>
      <w:pPr>
        <w:pStyle w:val="Style26"/>
        <w:spacing w:before="0" w:after="0"/>
        <w:rPr/>
      </w:pPr>
      <w:r>
        <w:rPr>
          <w:sz w:val="26"/>
          <w:szCs w:val="26"/>
        </w:rPr>
        <w:t>2014 –0,0 тыс.руб.</w:t>
      </w:r>
    </w:p>
    <w:p>
      <w:pPr>
        <w:pStyle w:val="Style26"/>
        <w:spacing w:before="0" w:after="0"/>
        <w:rPr>
          <w:sz w:val="26"/>
          <w:szCs w:val="26"/>
        </w:rPr>
      </w:pPr>
      <w:r>
        <w:rPr>
          <w:sz w:val="26"/>
          <w:szCs w:val="26"/>
        </w:rPr>
        <w:t>2015 -0,0 тыс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16-  1,0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17-0,0 тыс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18- 4,3 тыс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19- 6,9 тыс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20- 70,0 тыс.руб.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- 3,0 тыс.руб.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- 3,0 тыс.руб.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autoSpaceDE w:val="false"/>
        <w:ind w:left="567" w:hanging="27"/>
        <w:jc w:val="both"/>
        <w:rPr/>
      </w:pPr>
      <w:r>
        <w:rPr>
          <w:sz w:val="26"/>
          <w:szCs w:val="26"/>
        </w:rPr>
        <w:t>В паспорте подпрограммы  «Создание и развитие инфраструктуры на сельских территориях»  муниципальной программы (далее подпрограмма 1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 позицию «Объемы бюджетных ассигнований подпрограммы»    изложить в следующей редакции: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«Для реализации подпрограммы необходимо – 180,4 тыс. рублей, в том числе из бюджета Большелукинского  сельсовета: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4 год – 0 тыс. руб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5 год –  0 тыс. руб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6 год –  0 тыс. руб. </w:t>
      </w:r>
    </w:p>
    <w:p>
      <w:pPr>
        <w:pStyle w:val="Default"/>
        <w:numPr>
          <w:ilvl w:val="0"/>
          <w:numId w:val="8"/>
        </w:numPr>
        <w:ind w:left="840" w:hanging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д – 0 тыс. руб. </w:t>
      </w:r>
    </w:p>
    <w:p>
      <w:pPr>
        <w:pStyle w:val="Default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8 год – 0,0 тыс. руб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9 год – 0,0 тыс. руб. 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20 год – 12,1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2021год–  0,0 тыс. руб.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од –  0,0 тыс.руб.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- средства федерального бюджета –154,8 тыс. рублей, из них по годам:</w:t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0 год –154,8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- средства бюджета Пензенской области – 13,5  тыс. рублей, из них по годам: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0 год –13,5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0,0 тыс.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0,0 тыс. рублей.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полнить Раздел 2 «Цели и задачи муниципальной программы» текстом следующего содержания:  </w:t>
      </w:r>
    </w:p>
    <w:p>
      <w:pPr>
        <w:pStyle w:val="P69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Подпрограмма 12 «Создание и развитие инфраструктуры на сельских территориях».  </w:t>
      </w:r>
      <w:r>
        <w:rPr>
          <w:rFonts w:eastAsia="Calibri"/>
          <w:sz w:val="26"/>
          <w:szCs w:val="26"/>
          <w:lang w:eastAsia="en-US"/>
        </w:rPr>
        <w:t>В рамках реализации мероприятия подпрограммы, регламентируют механизм предоставления и распределения из бюджета Пензенской области субсидий бюджету Большелукинского сельсовета Вадинского района Пензенской области  на 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</w:r>
      <w:r>
        <w:rPr>
          <w:rStyle w:val="S1"/>
          <w:color w:val="00000A"/>
          <w:sz w:val="26"/>
          <w:szCs w:val="26"/>
        </w:rPr>
        <w:t>.</w:t>
      </w:r>
      <w:r>
        <w:rPr>
          <w:sz w:val="26"/>
          <w:szCs w:val="26"/>
        </w:rPr>
        <w:t xml:space="preserve">»; 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rPr/>
      </w:pPr>
      <w:r>
        <w:rPr>
          <w:sz w:val="26"/>
          <w:szCs w:val="26"/>
        </w:rPr>
        <w:t>6) дополнить муниципальную программу следующей подпрограммой: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 9.12. Подпрограмма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оздание и развитие инфраструктуры на сельских территориях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color w:val="000000"/>
          <w:sz w:val="26"/>
          <w:szCs w:val="26"/>
        </w:rPr>
        <w:t>подпрограммы муниципальной программы  Большелукинского   сельсовета Вадинского района Пензенской области «Развитие муниципального управления в Большелукинском сельсовете Вадинского района Пензенской области»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1"/>
        <w:gridCol w:w="6905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</w:tr>
      <w:tr>
        <w:trPr>
          <w:trHeight w:val="4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Большелукинского сельсовета Вад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одпрограммы       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оздания комфортных условий жизнедеятельности в сельской местности 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 подпрограммы     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омплексного обустройства населенных пунктов, расположенных в сельской местности, объектами инженерной инфраструктуры 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роектов по благоустройству сельских территорий, ед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тапы и сроки реализации </w:t>
              <w:br/>
              <w:t xml:space="preserve">подпрограммы            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-2024 годы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ы бюджетных ассигнований муниципальной Программы  </w:t>
            </w:r>
          </w:p>
        </w:tc>
        <w:tc>
          <w:tcPr>
            <w:tcW w:w="6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           180,4 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средства федерального бюджета – 154,8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154,8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средства бюджета Пензенской области –           13,5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13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,0 тыс.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бюджет Большелукинского сельсовета – 12,1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2,1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внебюджетные средства –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2"/>
          <w:numId w:val="9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характеристика сферы реализации муниципальной под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мероприятий п</w:t>
      </w:r>
      <w:r>
        <w:rPr>
          <w:rStyle w:val="S2"/>
          <w:color w:val="000000"/>
          <w:sz w:val="26"/>
          <w:szCs w:val="26"/>
        </w:rPr>
        <w:t xml:space="preserve">одпрограмма </w:t>
      </w:r>
      <w:r>
        <w:rPr>
          <w:sz w:val="26"/>
          <w:szCs w:val="26"/>
        </w:rPr>
        <w:t xml:space="preserve"> по созданию и развитию инфраструктуры на сельских территориях</w:t>
      </w:r>
      <w:r>
        <w:rPr>
          <w:rStyle w:val="S2"/>
          <w:color w:val="000000"/>
          <w:sz w:val="26"/>
          <w:szCs w:val="26"/>
        </w:rPr>
        <w:t xml:space="preserve">  (</w:t>
      </w:r>
      <w:r>
        <w:rPr>
          <w:rStyle w:val="S1"/>
          <w:color w:val="00000A"/>
          <w:sz w:val="26"/>
          <w:szCs w:val="26"/>
        </w:rPr>
        <w:t>далее - подпрограмма)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 осуществляется в рамках направления стратегического развития Пензенской области – «Пензенская область - территория комфортного проживания»  Стратегии социально-экономического развития Пензенской области на период до 2035 года, утвержденной Законом Пензенской области от 15.05.2019 № 3323-ЗПО.</w:t>
      </w:r>
    </w:p>
    <w:p>
      <w:pPr>
        <w:pStyle w:val="P68"/>
        <w:shd w:fill="FFFFFF" w:val="clear"/>
        <w:spacing w:before="0" w:after="0"/>
        <w:ind w:firstLine="140"/>
        <w:jc w:val="both"/>
        <w:rPr>
          <w:color w:val="000000"/>
          <w:sz w:val="26"/>
          <w:szCs w:val="26"/>
        </w:rPr>
      </w:pPr>
      <w:r>
        <w:rPr>
          <w:rStyle w:val="S1"/>
          <w:color w:val="00000A"/>
          <w:sz w:val="26"/>
          <w:szCs w:val="26"/>
        </w:rPr>
        <w:t>Необходимость принятия подпрограммы вызвана:</w:t>
      </w:r>
    </w:p>
    <w:p>
      <w:pPr>
        <w:pStyle w:val="Normal"/>
        <w:ind w:firstLine="709"/>
        <w:jc w:val="both"/>
        <w:rPr/>
      </w:pPr>
      <w:r>
        <w:rPr>
          <w:rStyle w:val="S2"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улучшение социально-экономических и эколог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70"/>
        <w:shd w:fill="FFFFFF" w:val="clear"/>
        <w:spacing w:before="0" w:after="0"/>
        <w:ind w:firstLine="707"/>
        <w:jc w:val="center"/>
        <w:rPr>
          <w:color w:val="000000"/>
          <w:sz w:val="26"/>
          <w:szCs w:val="26"/>
        </w:rPr>
      </w:pPr>
      <w:r>
        <w:rPr>
          <w:rStyle w:val="S7"/>
          <w:b/>
          <w:bCs/>
          <w:color w:val="000000"/>
          <w:sz w:val="26"/>
          <w:szCs w:val="26"/>
        </w:rPr>
        <w:t>9.12.2 Цели, задачи, сроки  и этапы реализации под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Целями муниципальной подпрограммы являю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беспечение создания комфортных условий жизнедеятельности в сельской местно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формирование позитивного отношения к развитию сельских территорий.</w:t>
      </w:r>
    </w:p>
    <w:p>
      <w:pPr>
        <w:pStyle w:val="Normal"/>
        <w:autoSpaceDE w:val="false"/>
        <w:jc w:val="both"/>
        <w:rPr/>
      </w:pPr>
      <w:r>
        <w:rPr>
          <w:spacing w:val="-4"/>
          <w:sz w:val="26"/>
          <w:szCs w:val="26"/>
        </w:rPr>
        <w:t xml:space="preserve">        </w:t>
      </w:r>
      <w:r>
        <w:rPr>
          <w:spacing w:val="-4"/>
          <w:sz w:val="26"/>
          <w:szCs w:val="26"/>
        </w:rPr>
        <w:t>2. Для достижения указанных целей предусматривается решение следующих</w:t>
      </w:r>
      <w:r>
        <w:rPr>
          <w:sz w:val="26"/>
          <w:szCs w:val="26"/>
        </w:rPr>
        <w:t xml:space="preserve"> задач, реализуемых в рамках подпрограммы, включенной в муниципальную программу:</w:t>
      </w:r>
    </w:p>
    <w:p>
      <w:pPr>
        <w:pStyle w:val="Normal"/>
        <w:ind w:right="2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повышение уровня комплексного обустройства населенных пунктов, расположенных в сельской местности, объектами инженерной инфраструктуры. </w:t>
      </w:r>
    </w:p>
    <w:p>
      <w:pPr>
        <w:pStyle w:val="Normal"/>
        <w:ind w:right="2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Для оценки наиболее существенных результатов реализации подпрограммы предназначены целевые показатели (индикаторы).</w:t>
      </w:r>
    </w:p>
    <w:p>
      <w:pPr>
        <w:pStyle w:val="Normal"/>
        <w:autoSpaceDE w:val="false"/>
        <w:jc w:val="both"/>
        <w:rPr/>
      </w:pPr>
      <w:r>
        <w:rPr>
          <w:spacing w:val="-4"/>
          <w:sz w:val="26"/>
          <w:szCs w:val="26"/>
        </w:rPr>
        <w:t xml:space="preserve">       </w:t>
      </w:r>
      <w:r>
        <w:rPr>
          <w:spacing w:val="-4"/>
          <w:sz w:val="26"/>
          <w:szCs w:val="26"/>
        </w:rPr>
        <w:t>К общим целевым показателям (индикаторам) реализации под</w:t>
      </w:r>
      <w:r>
        <w:rPr>
          <w:sz w:val="26"/>
          <w:szCs w:val="26"/>
        </w:rPr>
        <w:t>программы относятся объекты, направленные  на реализацию общественно значимых  проектов по благоустройству сельских территорий (далее – проекты)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 обустройство площадок накопления твердых коммунальных от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сохранение и восстановление природных ландшафтов и историко-культурных памя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устройство общественных колодцев и водоразборных колон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сельскими территориями  понимаются сельские поселения или сельские поселения и межселенные территории, объединенные общей территорией в границах муниципального района, рабочие поселки, сельские населенные пункты, входящие в состав городских округ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ные значения целевых показателей (индикаторов) реализации подпрограммы приведены в приложении № 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мер  субсидии по каждому из направлений, указанных в пункте 3.  подпрограммы,  не может превышать 2 млн. рублей и составляет не более 70 процентов общего объема финансового обеспечения реализации проекта. При этом не менее 5 процентов объема финансирования реализации проекта должно быть обеспечено за счет средств местного бюджета, а также не менее 25 процентов за счет обязательного вклада граждан и (или) юридических лиц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 Работы, выполняемые в рамках проекта, должны быть завершены до 31 декабря года, в котором получена субсид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6. Субсидии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 наличие подпрограммы, содержащей предусмотрен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б) наличие в бюджете муниципального образования Большелукинского сельского совета</w:t>
      </w:r>
      <w:r>
        <w:rPr>
          <w:sz w:val="26"/>
          <w:szCs w:val="26"/>
        </w:rPr>
        <w:t xml:space="preserve"> Вадинского</w:t>
      </w:r>
      <w:r>
        <w:rPr>
          <w:rFonts w:eastAsia="Calibri"/>
          <w:sz w:val="26"/>
          <w:szCs w:val="26"/>
          <w:lang w:eastAsia="en-US"/>
        </w:rPr>
        <w:t xml:space="preserve"> района Пензенской области бюджетных ассигнований на исполнение соответствующих расходных обязательств по финансированию мероприятий из бюджета муниципального образования в объеме не менее 5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в) заключение соглашения между Министерством сельского хозяйства Пензенской области (далее – Министерство) и администрацией Большелукинского сельского совета </w:t>
      </w:r>
      <w:r>
        <w:rPr>
          <w:sz w:val="26"/>
          <w:szCs w:val="26"/>
        </w:rPr>
        <w:t>Вадинского</w:t>
      </w:r>
      <w:r>
        <w:rPr>
          <w:rFonts w:eastAsia="Calibri"/>
          <w:sz w:val="26"/>
          <w:szCs w:val="26"/>
          <w:lang w:eastAsia="en-US"/>
        </w:rPr>
        <w:t xml:space="preserve"> района Пензенской области о предоставлении субсидии (далее – Соглаш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 Критериями отбора органов местного самоуправления муниципальных образований Пензенской области для предоставления субсидии является налич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 заявки на предоставление субсидии, оформленной в произволь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 </w:t>
      </w:r>
      <w:r>
        <w:rPr>
          <w:sz w:val="26"/>
          <w:szCs w:val="26"/>
        </w:rPr>
        <w:t>паспорта общественно-значимого проекта по благоустройству сельских территорий, по форме, указанной в приложении  к настоящей програм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 </w:t>
      </w:r>
      <w:r>
        <w:rPr>
          <w:sz w:val="26"/>
          <w:szCs w:val="26"/>
        </w:rPr>
        <w:t>документа, подтверждающего принятие решения о реализации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Предоставление субсидий бюджетам муниципальных образований Пензенской области за счет средств бюджета Пензенской области осуществляется в пределах средств, предусмотренных на указанные цели законом Пензенской области о бюджете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Распределение субсидий между бюджетами муниципальных образований Пензенской области утверждается законом Пензенской области о бюджете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убсидии предоставляются бюджетам муниципальных образований Пензенской области на основании заключенных Соглашений, предусматривающ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 сведения об объеме и целевом назначении субсид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значения показателя результативности использования субсидии и обязательства органа местного самоуправления муниципального образования Пензенской области по его достиж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 сведения об объемах средств бюджета муниципального образования Пенз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 обязательство органа местного самоуправления муниципального образования Пензенской области по своевременному представлению отчета по форме, установленной Соглаш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 ответственность сторон за нарушение условий Согла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 иные условия, определяемые Соглаш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Перечисление субсидий, источником обеспечения которых являются субсидии из федерального бюджета бюджету Пензенской области и средства бюджета Пензенской области, осуществляется на счета Управления Федерального казначейства по Пензенской области, открытые в учреждении Центрального банка Российской Федерации для учета операций со средствами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. Органы местного самоуправления муниципальных образований Пензенской области представляют в Министерство отчет о расходах по форме и в сроки, установленные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2. Ответственность за достоверность представляемых сведений возлагается на органы местного самоуправления муниципальных образований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3. Эффективность использования субсидий оценивается ежегодно Министерством на основе показателя результативности использования субсидий – количества реализованных про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 Оценка эффективности использования субсидии производится путем сравнения фактически достигнутого значения показателя результативности использования субсидии за соответствующий год со значением показателя результативности использования субсидии, предусмотр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6"/>
          <w:szCs w:val="26"/>
        </w:rPr>
        <w:t>9.12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Срок реализации подпрограммы –</w:t>
      </w:r>
      <w:r>
        <w:rPr>
          <w:spacing w:val="-5"/>
          <w:sz w:val="26"/>
          <w:szCs w:val="26"/>
        </w:rPr>
        <w:t>2020-2024  годы.</w:t>
      </w:r>
    </w:p>
    <w:p>
      <w:pPr>
        <w:pStyle w:val="Style25"/>
        <w:spacing w:before="0" w:after="0"/>
        <w:ind w:firstLine="708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26"/>
          <w:szCs w:val="26"/>
        </w:rPr>
        <w:t xml:space="preserve">9.12.4. Участие органов других организаций </w:t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ализации подпрограммы</w:t>
      </w:r>
    </w:p>
    <w:p>
      <w:pPr>
        <w:pStyle w:val="ListParagraph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ругие организации в реализации подпрограммы привлекаются при необходимости.</w:t>
      </w:r>
    </w:p>
    <w:p>
      <w:pPr>
        <w:pStyle w:val="Normal"/>
        <w:autoSpaceDE w:val="false"/>
        <w:ind w:right="-1" w:firstLine="426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6"/>
          <w:szCs w:val="26"/>
        </w:rPr>
        <w:t>9.12.5. Объем финансовых ресурсов, необходимых для реализации под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ля реализации подпрограммы «</w:t>
      </w:r>
      <w:r>
        <w:rPr>
          <w:rFonts w:cs="Times New Roman" w:ascii="Times New Roman" w:hAnsi="Times New Roman"/>
          <w:sz w:val="26"/>
          <w:szCs w:val="26"/>
        </w:rPr>
        <w:t>Создание и развитие инфраструктуры на сельских территор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дпрограммы составляет 180,4 тыс. руб., в том числе из бюджета Большелукинского сельсовета:</w:t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020 год – 12,1 тыс. руб.;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0,0 тыс. руб.;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0,0 тыс.руб.;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0,0 тыс.руб.;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0,0 тыс.руб..</w:t>
      </w:r>
    </w:p>
    <w:p>
      <w:pPr>
        <w:pStyle w:val="Normal"/>
        <w:widowControl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- средства федерального бюджета –154,8 тыс. рублей, из них по годам:</w:t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0 год –154,8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0,0 тыс. рублей;</w:t>
      </w:r>
    </w:p>
    <w:p>
      <w:pPr>
        <w:pStyle w:val="Normal"/>
        <w:widowControl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</w:t>
      </w:r>
      <w:r>
        <w:rPr>
          <w:sz w:val="26"/>
          <w:szCs w:val="26"/>
        </w:rPr>
        <w:t>0,0 тыс. рублей;</w:t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3 год –0,0 тыс. рублей;</w:t>
      </w:r>
    </w:p>
    <w:p>
      <w:pPr>
        <w:pStyle w:val="Normal"/>
        <w:widowControl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24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- средства бюджета Пензенской области – 13,5 тыс. рублей, из них по годам: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6"/>
          <w:szCs w:val="26"/>
        </w:rPr>
        <w:t>2020 год –13,5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0,0 тыс. 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0,0 тыс.рублей;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0,0 тыс. рублей.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.12.6 Основные меры правового регулирования, направленные на достижение целевых показателей подпрограммы</w:t>
      </w:r>
    </w:p>
    <w:p>
      <w:pPr>
        <w:pStyle w:val="Normal"/>
        <w:ind w:right="2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ведения об основных мерах  правового регулирования в сфере реализации подпрограммы «Создание и развитие инфраструктуры на сельских территориях»  представлены  в приложении 2 к муниципальной программе.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9.12.7 Ресурсное обеспечение и перечень мероприят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есурсное обеспечение реализации подпрограммы за счет средств бюджета муниципального образования  Большелукинского сельского совета  Вадинского района Пензенской области представлено  в  приложении №3.        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ечень мероприятий подпрограммы с указанием исполнителей мероприятия, сроков их исполнения, источников финансирования и показателей результатов мероприятия по годам приведен в приложении № 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одлежат корректировке по мере утверждения бюджета.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9.12.8 Анализ рисков реализации подпрограмм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еры управления рискам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 подпрограммы предусматрива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 внутренним рискам можно отнести несоблюдение сроков реализации подпрограммы, неэффективное расходование, либо не освоение выделенных финансов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ными внешними рисками являются: нормативно-правовые (изменение нормативно-правовой базы в сфере действия подпрограммы), организационные (реорганизация (ликвидация) важных структурных элементов администрации Большелукинского сельсовета Вадинского района Пензенской обла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изировать возможные отклонения в выполнении подпрограммных мероприятий и исключить негативные последствия позволят: осуществление рационального управления реализацией подпрограммы, своевременное внесение изменений в  подпрограмму, взвешенный подход при принятии решений о корректировке нормативно правовых актов, действующих в сфере реализации подпрограммы, оптимизация ресурсного обеспечения и совершенствование деятельности участников подпрограммы.»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риложения  </w:t>
      </w:r>
      <w:r>
        <w:rPr>
          <w:color w:val="000000"/>
          <w:sz w:val="26"/>
          <w:szCs w:val="26"/>
        </w:rPr>
        <w:t>№ 1,2,3.1,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муниципальной программе изложить в следующей редакции согласно Приложению 1</w:t>
      </w:r>
      <w:r>
        <w:rPr/>
        <w:t xml:space="preserve"> </w:t>
      </w:r>
      <w:r>
        <w:rPr>
          <w:sz w:val="26"/>
          <w:szCs w:val="26"/>
        </w:rPr>
        <w:t>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опубликовать в информационном бюллетене «</w:t>
      </w:r>
      <w:r>
        <w:rPr>
          <w:rFonts w:cs="Times New Roman" w:ascii="Times New Roman" w:hAnsi="Times New Roman"/>
          <w:sz w:val="26"/>
          <w:szCs w:val="26"/>
        </w:rPr>
        <w:t>Большелукинские вести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Контроль за исполнением настоящего постановления возложить на главу  администрации Большелукинского сельсове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  Большелукинского сельсовета</w:t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адинского района Пензенской области                                          Ю.В.Коровин </w:t>
      </w: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Большелукинского сельсовета 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внесении изменений в муниципальную программу 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елукинского сельсовета Вадин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Развитие муниципального управления в Большелукинском сельсовете 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динского района Пензенской области»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14.08. 2020 №37 </w:t>
      </w:r>
    </w:p>
    <w:p>
      <w:pPr>
        <w:pStyle w:val="Normal"/>
        <w:autoSpaceDE w:val="false"/>
        <w:ind w:firstLine="5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4"/>
          <w:szCs w:val="24"/>
        </w:rPr>
        <w:t>«Приложение 3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2" w:name="Par259"/>
      <w:bookmarkEnd w:id="2"/>
      <w:r>
        <w:rPr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целевых 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Большелукинского сельсовета Вадинского района  Пензенской  обла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u w:val="single"/>
        </w:rPr>
        <w:t>" Развитие муниципального управления в Большелукинском сельсовете Вадинского района Пензенской области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муниципальн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33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27"/>
        <w:gridCol w:w="3105"/>
        <w:gridCol w:w="1133"/>
        <w:gridCol w:w="33"/>
        <w:gridCol w:w="1057"/>
        <w:gridCol w:w="44"/>
        <w:gridCol w:w="964"/>
        <w:gridCol w:w="28"/>
        <w:gridCol w:w="20"/>
        <w:gridCol w:w="6"/>
        <w:gridCol w:w="1053"/>
        <w:gridCol w:w="55"/>
        <w:gridCol w:w="992"/>
        <w:gridCol w:w="18"/>
        <w:gridCol w:w="1065"/>
        <w:gridCol w:w="51"/>
        <w:gridCol w:w="939"/>
        <w:gridCol w:w="835"/>
        <w:gridCol w:w="15"/>
        <w:gridCol w:w="6"/>
        <w:gridCol w:w="15"/>
        <w:gridCol w:w="12"/>
        <w:gridCol w:w="10"/>
        <w:gridCol w:w="32"/>
        <w:gridCol w:w="15"/>
        <w:gridCol w:w="15"/>
        <w:gridCol w:w="767"/>
        <w:gridCol w:w="12"/>
        <w:gridCol w:w="109"/>
        <w:gridCol w:w="12"/>
        <w:gridCol w:w="729"/>
        <w:gridCol w:w="8"/>
        <w:gridCol w:w="103"/>
        <w:gridCol w:w="20"/>
        <w:gridCol w:w="865"/>
        <w:gridCol w:w="173"/>
        <w:gridCol w:w="1057"/>
        <w:gridCol w:w="1060"/>
        <w:gridCol w:w="1060"/>
        <w:gridCol w:w="1060"/>
        <w:gridCol w:w="1060"/>
        <w:gridCol w:w="1060"/>
        <w:gridCol w:w="1060"/>
        <w:gridCol w:w="1072"/>
      </w:tblGrid>
      <w:tr>
        <w:trPr/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03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\п</w:t>
            </w:r>
          </w:p>
        </w:tc>
        <w:tc>
          <w:tcPr>
            <w:tcW w:w="3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   </w:t>
              <w:br/>
              <w:t xml:space="preserve">     показателя</w:t>
            </w:r>
          </w:p>
        </w:tc>
        <w:tc>
          <w:tcPr>
            <w:tcW w:w="11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872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показателей    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 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 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8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»              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Эффективное развитие муниципального управления в Большелукинском  сельсовете Вадинского района Пензенской области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0</w:t>
            </w:r>
          </w:p>
        </w:tc>
        <w:tc>
          <w:tcPr>
            <w:tcW w:w="8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0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(Обеспечение деятельности  администрации Большелукинского сельсовета Вадинского района Пензенской области)                     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и в полном объеме оплата труда главы администрации, сотрудников аппарата управления, органов, наделенных отдельными государственными полномочиями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оплата расходов на услуги связи, транспортные и коммунальные услуги, другие услуги сотрудниками аппарата управления, органами, наделенными отдельными государственными полномочиями от необходимых объемов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ми основными средствами, мягким  инвентарем, материальными запасами.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(Развитие муниципальной службы в Большелукинском  сельсовете)                     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ение уровня дополнительного образования муниципальных служащих в % к предыдущему году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 Пензенской области в % к предыдущему году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с последующими изменениями), в % к предыдущему году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(Энергосбережение и повышение энергетической эффективности на территории Большелукинского   сельсовета Вадинского района Пензенской области)                                    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учреждений бюджетной сферы Большелукинского сельсовета  Вадинского района Пензенской области, организаций с участием  муниципального образования прошедших обязательные энергетические обследования и энергетическую паспортизацию, доля энергетических ресурсов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Экономия электроэнергии в бюджетных учреждениях  в натуральном выражении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 в бюджетных учреждениях  в стоимостном выражении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(Благоустройство населенных пунктов муниципального образования «Большелукинский  сельсовет Вадинского района Пензенской области»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тановленных светильников  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квидация       </w:t>
              <w:br/>
              <w:t>несанкционированных</w:t>
              <w:br/>
              <w:t>свалок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негативного воздействия отходов на окружающую среду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(«Доплата  к пенсиям муниципальным служащим  Большелукинского сельсовета Вадинского района Пензенской области»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олучивших пенсию за выслугу лет в общем объеме граждан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(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Большелукинского  сельсовета Вадинского района Пензенской области»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хозяйственный оборот объектов муниципального имущест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расходов бюджета на содержание муниципального имущест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ходов бюджета от использования муниципального имущества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7 («Развитие сети автомобильных дорог на территории Большелукинского сельсовета Вадинского района Пензенской области»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троенных (реконструированных) дорог в % к предыдущему году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 сельсовет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9 (Комплексное развитие систем коммунальной инфраструктуры  на территории Большелукинского сельсовета Вадинского района Пензенской области) 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одачи питьевой воды населению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зноса</w:t>
              <w:br/>
              <w:t xml:space="preserve">водопроводных  </w:t>
              <w:br/>
              <w:t xml:space="preserve">сетей 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параметров качества питьевой воды установленным нормативам СанПиН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0 (Профилактика терроризма и экстремизма, а также минимизации и (или) ликвидации последствий проявлений терроризма и экстремизма 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</w:rPr>
              <w:t>количество собраний граждан по предупреждению террористической деятельности и повышению бди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</w:rPr>
              <w:t>количество проведенных циклов «круглых столов», семинаров по предупреждению террористической деятельности и повышению бди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11 (</w:t>
            </w:r>
            <w:r>
              <w:rPr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я граждан  Большелукинского  сельсовета, систематически занимающихся </w:t>
            </w:r>
          </w:p>
          <w:p>
            <w:pPr>
              <w:pStyle w:val="ConsPlusCell"/>
              <w:rPr>
                <w:rStyle w:val="S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ой и спортом в общей численности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67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12 (Создание и развитие инфраструктуры на сельских территориях)</w:t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льского населения в общей численности населения Пензенской обла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сновных мерах правового регулирования в сфере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Большелукинского сельсовета Вад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color w:val="000000"/>
          <w:spacing w:val="-2"/>
          <w:sz w:val="24"/>
          <w:szCs w:val="24"/>
        </w:rPr>
        <w:t>Развитие муниципального управления в Большелукинском сельсовете Вадинского района Пензенской области»</w:t>
      </w:r>
    </w:p>
    <w:p>
      <w:pPr>
        <w:pStyle w:val="Heading1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tbl>
      <w:tblPr>
        <w:tblW w:w="152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6"/>
        <w:gridCol w:w="2170"/>
        <w:gridCol w:w="2929"/>
        <w:gridCol w:w="2533"/>
        <w:gridCol w:w="158"/>
        <w:gridCol w:w="2780"/>
        <w:gridCol w:w="283"/>
        <w:gridCol w:w="3828"/>
      </w:tblGrid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органа  ответственного  за подготовку НП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 </w:t>
            </w:r>
            <w:r>
              <w:rPr>
                <w:color w:val="000000"/>
                <w:sz w:val="24"/>
                <w:szCs w:val="24"/>
              </w:rPr>
              <w:t>«Обеспечение деятельности администрации Большелукинского сельсовета Вадинского района Пензенской области 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ложение об оплате труда муниципальных служащих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 </w:t>
            </w:r>
            <w:r>
              <w:rPr>
                <w:color w:val="000000"/>
                <w:sz w:val="24"/>
                <w:szCs w:val="24"/>
              </w:rPr>
              <w:t>«Развитие муниципальной службы в Большелукинском сельсовете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Положение о дополнительном образовании муниципальных служащих»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Положение о муниципальной службе»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.  </w:t>
            </w:r>
            <w:r>
              <w:rPr>
                <w:color w:val="000000"/>
                <w:spacing w:val="-2"/>
                <w:sz w:val="24"/>
                <w:szCs w:val="24"/>
              </w:rPr>
              <w:t>«Энергосбережения и энергетической эффективности на территории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.  </w:t>
            </w:r>
            <w:r>
              <w:rPr>
                <w:color w:val="000000"/>
                <w:sz w:val="24"/>
                <w:szCs w:val="24"/>
              </w:rPr>
              <w:t>«Благоустройство населенных пунктов Большелукинского сельсовета 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 Правила благоустройства территории Большелукинского сельсовета Вадинского района Пензенской обла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. «Доплата к пенсиям  муниципальным служащим  Большелукинского сельсовета  Вадинского района Пензенской области на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внесении  изменений в Положение о пенсионном обеспечении муниципальных служащих Большелукинского сельсовета Вадинского района Пензенской обла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Управление муниципальной собственностью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решение Комитета местного самоуправления Большелукинского сельсовета «О базовой ставке арендной платы и порядке расчета арендной платы за пользование муниципальным имуществом Большелукинского сельсовета Вадинского района Пензенской области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Развитие сети автомобильных дорог на территории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8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9 «Комплексное развитие коммунальной инфраструктуры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О внесении изменений в Генеральный план территории Большелукинского сельсовета Вадинского района Пензенской област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>
          <w:trHeight w:val="330" w:hRule="atLeast"/>
        </w:trPr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Профилактика терроризма и экстремизма, а также минимизации и (или) ликвидации последствий проявлений терроризма и экстремизма»</w:t>
            </w:r>
          </w:p>
        </w:tc>
      </w:tr>
      <w:tr>
        <w:trPr>
          <w:trHeight w:val="255" w:hRule="atLeast"/>
        </w:trPr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в Большелукин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Приложение 6.1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>«Развитие муниципального управления в  Большелукинском сельсовете Вадинского района</w:t>
      </w:r>
    </w:p>
    <w:p>
      <w:pPr>
        <w:pStyle w:val="Normal"/>
        <w:autoSpaceDE w:val="false"/>
        <w:jc w:val="center"/>
        <w:rPr/>
      </w:pPr>
      <w:r>
        <w:rPr/>
        <w:t>Пензенской области »</w:t>
      </w:r>
    </w:p>
    <w:tbl>
      <w:tblPr>
        <w:tblW w:w="146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15"/>
        <w:gridCol w:w="3187"/>
        <w:gridCol w:w="3686"/>
        <w:gridCol w:w="1842"/>
        <w:gridCol w:w="1843"/>
        <w:gridCol w:w="1418"/>
      </w:tblGrid>
      <w:tr>
        <w:trPr/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тус     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2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5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80,5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62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9,9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Бюджет  Вадинского района Пензенской обла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,4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сего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5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4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60,5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7,3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1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й службы в Большелукинском сельсовете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сельсовета Вадинского района Пензен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Большелукинского сельсовета Вадинского района Пензенской области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5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лата  к пенсиям муниципальным служащим  Большелукинского сельсовета Вадинского района Пензенской обла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13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7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ети автомобильных дорог на территории Большелукинского сельсовета Вадинского района Пензенской обла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58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8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9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коммунальной инфраструктуры Большелукинского сельсовета Вадинского района Пензенской обла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7,4</w:t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3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зма и экстремизма, а также минимизации и (или) ликвидации последствий проявлений терроризма и экстремизм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1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2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жение </w:t>
      </w:r>
      <w:r>
        <w:rPr>
          <w:sz w:val="24"/>
          <w:szCs w:val="24"/>
          <w:lang w:val="en-US"/>
        </w:rPr>
        <w:t>6.2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>«Развитие муниципального управления в  Большелукинском сельсовете Вадинского района</w:t>
      </w:r>
    </w:p>
    <w:p>
      <w:pPr>
        <w:pStyle w:val="Normal"/>
        <w:autoSpaceDE w:val="false"/>
        <w:jc w:val="center"/>
        <w:rPr/>
      </w:pPr>
      <w:r>
        <w:rPr/>
        <w:t>Пензенской области »</w:t>
      </w:r>
    </w:p>
    <w:tbl>
      <w:tblPr>
        <w:tblW w:w="15101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15"/>
        <w:gridCol w:w="2762"/>
        <w:gridCol w:w="3685"/>
        <w:gridCol w:w="1701"/>
        <w:gridCol w:w="1418"/>
        <w:gridCol w:w="1417"/>
        <w:gridCol w:w="1418"/>
      </w:tblGrid>
      <w:tr>
        <w:trPr/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тус    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0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9,2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9,2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сего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1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83,8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3,8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й службы в Большелукинском сельсовете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сельсовета Вадинского района Пензенской облас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Большелукинского сельсовета Вадинского района Пензенской области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5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лата  к пенсиям муниципальным служащим  Большелукинского сельсовета Вадинского района Пензен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13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7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ети автомобильных дорог на территории Большелукинского сельсовета Вадинского района Пензен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8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9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коммунальной инфраструктуры Большелукинского сельсовета Вадинского района Пензен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0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зма и экстремизма, а также минимизации и (или) ликвидации последствий проявлений терроризма и экстремиз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1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2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7.1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</w:rPr>
        <w:t xml:space="preserve">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Развитие муниципального управления в  Большелукинском сельсовете Вадин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й области </w:t>
      </w:r>
      <w:r>
        <w:rPr>
          <w:rFonts w:cs="Times New Roman" w:ascii="Times New Roman" w:hAnsi="Times New Roman"/>
          <w:sz w:val="26"/>
          <w:szCs w:val="26"/>
        </w:rPr>
        <w:t>" за счет средств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"/>
        <w:gridCol w:w="1242"/>
        <w:gridCol w:w="2658"/>
        <w:gridCol w:w="2096"/>
        <w:gridCol w:w="1116"/>
        <w:gridCol w:w="838"/>
        <w:gridCol w:w="979"/>
        <w:gridCol w:w="1117"/>
        <w:gridCol w:w="1119"/>
        <w:gridCol w:w="1117"/>
        <w:gridCol w:w="1114"/>
        <w:gridCol w:w="979"/>
      </w:tblGrid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0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исполнительного органа муниципальной власти </w:t>
            </w: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)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7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Большелукинского сельсовета Вадинского района Пензенской области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2332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80,5</w:t>
            </w:r>
          </w:p>
        </w:tc>
      </w:tr>
      <w:tr>
        <w:trPr>
          <w:trHeight w:val="19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2225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0,5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2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</w:tr>
      <w:tr>
        <w:trPr>
          <w:trHeight w:val="3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</w:tr>
      <w:tr>
        <w:trPr>
          <w:trHeight w:val="1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8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5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225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0,5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0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2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0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8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5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 в Большелукинском сельсовет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 сельсовета Вадинского района Пензенской области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 Большелукинского сельсовета Вадинского района Пензенской обла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401052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90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.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401052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90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 к пенсиям муниципальным служащим  Большелукинского сельсовета Вадинского района Пензен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3</w:t>
            </w:r>
          </w:p>
        </w:tc>
      </w:tr>
      <w:tr>
        <w:trPr>
          <w:trHeight w:val="16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</w:tr>
      <w:tr>
        <w:trPr>
          <w:trHeight w:val="16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7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на территории Большелукинского сельсовета Вадинского района Пензен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21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701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8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1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9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9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развитие коммунальной инфраструктуры Большелукинского сельсовета Вадинского района Пензен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7,4</w:t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7,4</w:t>
            </w:r>
          </w:p>
        </w:tc>
      </w:tr>
      <w:tr>
        <w:trPr>
          <w:trHeight w:val="3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7,4</w:t>
            </w:r>
          </w:p>
        </w:tc>
      </w:tr>
      <w:tr>
        <w:trPr>
          <w:trHeight w:val="1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052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</w:tr>
      <w:tr>
        <w:trPr>
          <w:trHeight w:val="16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2052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7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713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4</w:t>
            </w:r>
          </w:p>
        </w:tc>
      </w:tr>
      <w:tr>
        <w:trPr>
          <w:trHeight w:val="2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8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0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Г0164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Г0164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содержание мест ( площадок) накопления ТК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обкстройству зон отдыха, спортиных и детских игровых площад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ых площад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7.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</w:rPr>
        <w:t xml:space="preserve">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Развитие муниципального управления в  Большелукинском сельсовете Вадин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й области </w:t>
      </w:r>
      <w:r>
        <w:rPr>
          <w:rFonts w:cs="Times New Roman" w:ascii="Times New Roman" w:hAnsi="Times New Roman"/>
          <w:sz w:val="26"/>
          <w:szCs w:val="26"/>
        </w:rPr>
        <w:t>" за счет средств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1243"/>
        <w:gridCol w:w="2240"/>
        <w:gridCol w:w="1958"/>
        <w:gridCol w:w="836"/>
        <w:gridCol w:w="839"/>
        <w:gridCol w:w="839"/>
        <w:gridCol w:w="839"/>
        <w:gridCol w:w="700"/>
        <w:gridCol w:w="1258"/>
        <w:gridCol w:w="1118"/>
        <w:gridCol w:w="1258"/>
        <w:gridCol w:w="1391"/>
      </w:tblGrid>
      <w:tr>
        <w:trPr/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1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исполнительного органа муниципальной власти </w:t>
            </w: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)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7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Большелукинского сельсовета Вадинского района Пензенской области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9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3569,2</w:t>
            </w:r>
          </w:p>
        </w:tc>
      </w:tr>
      <w:tr>
        <w:trPr>
          <w:trHeight w:val="199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1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1983,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803,0</w:t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</w:tr>
      <w:tr>
        <w:trPr>
          <w:trHeight w:val="33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5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-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7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687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1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77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lang w:val="en-US"/>
              </w:rPr>
              <w:t>1983.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-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</w:tr>
      <w:tr>
        <w:trPr>
          <w:trHeight w:val="88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 в Большелукинском сельсове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 сельсовета Вадинского района Пензенской области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 Большелукинского сельсовета Вадинского района Пензенской обла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35.5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- </w:t>
            </w:r>
          </w:p>
        </w:tc>
      </w:tr>
      <w:tr>
        <w:trPr>
          <w:trHeight w:val="5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18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.5</w:t>
            </w:r>
          </w:p>
        </w:tc>
      </w:tr>
      <w:tr>
        <w:trPr>
          <w:trHeight w:val="7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901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.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35.5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- 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4010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.5</w:t>
            </w:r>
          </w:p>
        </w:tc>
      </w:tr>
      <w:tr>
        <w:trPr>
          <w:trHeight w:val="2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901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 к пенсиям муниципальным служащим 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80.9</w:t>
            </w:r>
          </w:p>
        </w:tc>
      </w:tr>
      <w:tr>
        <w:trPr>
          <w:trHeight w:val="16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.9</w:t>
            </w:r>
          </w:p>
        </w:tc>
      </w:tr>
      <w:tr>
        <w:trPr>
          <w:trHeight w:val="16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.9</w:t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,0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на территории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701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развитие коммунальной инфраструктуры Большелукинского сельсовета Вадинского района Пензен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05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2052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7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17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содержание мест ( площадок) накопления ТК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обкстройству зон отдыха, спортиных и детских игровых площад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ых площад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</w:t>
            </w:r>
            <w:r>
              <w:rPr>
                <w:lang w:val="en-US"/>
              </w:rPr>
              <w:t>L</w:t>
            </w:r>
            <w:r>
              <w:rPr/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10" w:leader="none"/>
          <w:tab w:val="right" w:pos="14570" w:leader="none"/>
        </w:tabs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10" w:leader="none"/>
          <w:tab w:val="right" w:pos="14570" w:leader="none"/>
        </w:tabs>
        <w:autoSpaceDE w:val="false"/>
        <w:jc w:val="right"/>
        <w:outlineLvl w:val="1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8.1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Развитие муниципального управления в 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ольшелукинском сельсовете Вадинского района Пензенской област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казать наименование муниципальн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"/>
        <w:gridCol w:w="72"/>
        <w:gridCol w:w="15"/>
        <w:gridCol w:w="10"/>
        <w:gridCol w:w="2070"/>
        <w:gridCol w:w="23"/>
        <w:gridCol w:w="8"/>
        <w:gridCol w:w="36"/>
        <w:gridCol w:w="1506"/>
        <w:gridCol w:w="54"/>
        <w:gridCol w:w="152"/>
        <w:gridCol w:w="42"/>
        <w:gridCol w:w="80"/>
        <w:gridCol w:w="902"/>
        <w:gridCol w:w="18"/>
        <w:gridCol w:w="25"/>
        <w:gridCol w:w="56"/>
        <w:gridCol w:w="8"/>
        <w:gridCol w:w="823"/>
        <w:gridCol w:w="137"/>
        <w:gridCol w:w="28"/>
        <w:gridCol w:w="32"/>
        <w:gridCol w:w="895"/>
        <w:gridCol w:w="308"/>
        <w:gridCol w:w="44"/>
        <w:gridCol w:w="956"/>
        <w:gridCol w:w="100"/>
        <w:gridCol w:w="78"/>
        <w:gridCol w:w="975"/>
        <w:gridCol w:w="47"/>
        <w:gridCol w:w="112"/>
        <w:gridCol w:w="6"/>
        <w:gridCol w:w="213"/>
        <w:gridCol w:w="1203"/>
        <w:gridCol w:w="71"/>
        <w:gridCol w:w="78"/>
        <w:gridCol w:w="1694"/>
        <w:gridCol w:w="41"/>
        <w:gridCol w:w="34"/>
        <w:gridCol w:w="60"/>
        <w:gridCol w:w="15"/>
        <w:gridCol w:w="74"/>
        <w:gridCol w:w="46"/>
        <w:gridCol w:w="105"/>
        <w:gridCol w:w="1270"/>
        <w:gridCol w:w="10"/>
        <w:gridCol w:w="16"/>
      </w:tblGrid>
      <w:tr>
        <w:trPr/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, млн. рублей    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ем муниципальной программы (подпрограммы) </w:t>
            </w:r>
            <w:hyperlink w:anchor="Par14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Вадинского района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1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 </w:t>
            </w:r>
          </w:p>
        </w:tc>
        <w:tc>
          <w:tcPr>
            <w:tcW w:w="16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(Обеспечение деятельности  администрации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         обеспечение функционирования администрации Большелукинского сельсовета, по решению вопросов относящихся к деятельности администрации Большелу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:          организация оказания услуг связи (мобильной, телефонной, доступ к сети «Интернет», почтовой связи), проведение мероприятий по транспортному обслуживанию администрации, проведение мероприятий по организации поставки основных средств и материалов для осуществления деятельности администрации, проведение мероприятий по оплате труда, 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iCs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проведение мероприятий, направленные на повышение квалификации кадрового состава администрации, организация оплаты коммунальных услуг, проведение мероприятий, направленных на обеспечение проведения выборов и референдум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плате труда и страховых взно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8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8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9,8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ая и в полном объеме оплата труда сотрудников; 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услуг связи, транспортных и коммунальных услуг, прочих услуг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лежащее состояние имущества, в том числе уровень безопасности здания и сотрудников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затрат по прочим расход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еобходимых основных средств, мягкого инвентаря, материальных запасов, своевременная оплата обучения контрактного управляющего, своевременная оплата налогов, своевременное перечисление денежных средств  муниципальной избирательной комиссии Большелукинского сельсовета на проведение выборов .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казания услуг связи (мобильной, телефонной, доступ к сети «Интернет», почтовой связ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транспортному обслуживанию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новных средств и материалов для осуществления деятельности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2 (Развитие муниципальной службы в Большелукинском сельсовете )       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         развитие муниципальной службы в Большелукинском сельсовете      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совершенствование муниципальных правовых актов Большелукинского сельсове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вопросам муниципальной службы в соответствии с федеральным законодательством и законодательством Пензенской области; организация и совершенствование работы по предупреждению коррупции на муниципальной службе в Большелукинском сельсовете; создание системы контроля деятельности муниципальных служащих со стороны институтов гражданского общества; упорядочение и конкретизация полномочий муниципальных служащих, которые должны быть закреплены в должностных инструкциях; разработка механизма принятия мер по предотвращению конфликта интересов, в том числе после ухода муниципального служащего с муниципальной службы; 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; формирование и реализация программ подготовки кадров для муниципальной службы и профессионального развития муниципальных служащих; совершенствование системы гарантий на муниципальной службе; внедрение современных механизмов стимулирования муниципальных служащих; подбор квалифицированных кадров для муниципальной службы в Большелукинском сельсовете, оценка эффективности деятельности муниципальных служащих Большелукинского сельсовета, повышение их профессиональной компетентности, создание условий для их результативной профессиональной служебной деятельности и должностного роста; внедрение и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создание условий для профессионального развития и подготовки кадров муниципальной службы; формирование корпоративной культуры и позитивного имиджа муниципального служащего, повышение престижа муниципальной службы и авторитета муниципальных служащих; обеспечение открытости и прозрачности муниципальной службы.        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 муниципальных служащих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численности служащих Большелукинского сельсовета Вадинского района Пензенской области, прошедших дополнительное профессиональное образование, сокращение количества обращений граждан по вопросам неправомерных действий органов местного самоуправления Большелукинского сельсовета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(Энергосбережение и повышение энергетической эффективности на территории Большелукинского  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реализация мер, направленных на снижение удельного объема используемых топливно-энергетических ресурсов при сохранении соответствующего полезного эффекта, возникающего в процессе их потребления,  переход Большелукинского сельсовета 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создание условий для повышения энергетической эффективности муниципальной экономики и бюджетной сферы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,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,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,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.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роведение обязательного энергетического обследования  </w:t>
            </w:r>
          </w:p>
        </w:tc>
        <w:tc>
          <w:tcPr>
            <w:tcW w:w="152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(Благоустройство населенных пунктов  Большелукинского  сельсовета  Вадинского района Пензенской области»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благоустройство территории  Большелукинского сельсовета,  строительство и реконструкция систем наружного освещения улиц Большелукинского сельсовета, обустройство мест санкционированного размещения ТБ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с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Большелу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ая оплата расходов на   </w:t>
              <w:br/>
              <w:t xml:space="preserve">уличное освещение, ликвидация      </w:t>
              <w:br/>
              <w:t>несанкционированных</w:t>
              <w:br/>
              <w:t xml:space="preserve">свалок             </w:t>
              <w:br/>
              <w:t xml:space="preserve">мусора, оздоровление  </w:t>
              <w:br/>
              <w:t xml:space="preserve">экологической      </w:t>
              <w:br/>
              <w:t xml:space="preserve">обстановки в       </w:t>
              <w:br/>
              <w:t>поселении, содержание в надлежащем состоянии парков, мест захоронения.</w:t>
            </w:r>
          </w:p>
        </w:tc>
        <w:tc>
          <w:tcPr>
            <w:tcW w:w="159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еленение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8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9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9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 (Доплата  к пенсиям муниципальным служащим 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сельсовета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Выполнение обязательств государства по предоставлению пенсии за выслугу лет муниципальным служащим Большелукинского сельсовета</w:t>
            </w:r>
          </w:p>
        </w:tc>
      </w:tr>
      <w:tr>
        <w:trPr>
          <w:trHeight w:val="345" w:hRule="atLeast"/>
        </w:trPr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а к пенсиям муниципальным служащим Большелукинского сельсовета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ая выплата пенсии муниципальным служащим Большелукинского сельсовета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5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2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6" w:type="dxa"/>
            <w:gridSpan w:val="2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й собственностью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повышение эффективности и качества управления муниципальной собственностью Большелукинского сельсовета Вадинского района Пензенской области, увеличение доходов бюджета Большелукинского сельсовета Вадинского района Пензенской области   на основе эффективного управления муниципальной собственностью, 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, развитие механизма передачи прав на муниципальное имущество и земельные участки, в том числе получения доходов в местный бюджет,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, выявление бесхозяйных объектов недвижимости и земельных участков на территории Большелукинского сельсовета, признания права муниципальной  собственности на них для дальнейшего вовлечение в хозяйственный оборот.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: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7 (Развитие сети автомобильных дорог на территории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ржание автомобильных дорог общего пользования местного значения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2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2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держание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автомобильных дорог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2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, м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емонт дороги щебнем в 2019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(Обеспечение защиты населения и территорий от чрезвычайных ситуаций, пожарной безопасности, профилактика правонарушений в Большелукинском сельсовете)</w:t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Защита населения и территории от чрезвычайных ситуаций природного и техногенного характера, гражданская оборона  </w:t>
            </w:r>
          </w:p>
        </w:tc>
      </w:tr>
      <w:tr>
        <w:trPr>
          <w:trHeight w:val="766" w:hRule="atLeast"/>
        </w:trPr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 подпрограммы: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дпрограммы «Обеспечение защиты населения и территорий от чрезвычайных ситуаций, пожарной безопасности, профилактика терроризма и экстремизма, правонарушений в Большелукинском сельсовете».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>Большелукинского сельсовета Вадинского</w:t>
            </w:r>
            <w:r>
              <w:rPr>
                <w:rFonts w:eastAsia="Calibri"/>
                <w:sz w:val="22"/>
                <w:szCs w:val="22"/>
              </w:rPr>
              <w:t xml:space="preserve">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Большелукинского сельсовета  Вадинского района Пензенской области »</w:t>
            </w:r>
          </w:p>
        </w:tc>
      </w:tr>
      <w:tr>
        <w:trPr>
          <w:trHeight w:val="694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  Большелукинского сельсовета, создание благоприятных условий для проживания населения,  повышение качества предоставляемых коммунальных услуг.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 Снижение износа водопроводных сетей, снижение утечек и неучтенного расхода воды..</w:t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дачи питьевой воды населению до 25%, снижение износа</w:t>
              <w:br/>
              <w:t xml:space="preserve">водопроводных  </w:t>
              <w:br/>
              <w:t xml:space="preserve">сетей до 33%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ашни в с. Ртищево в 2019 г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5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,5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,1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74,1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,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07,4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0 (Профилактика терроризма и экстремизма, а также минимизации и (или) ликвидации последствий проявлений терроризма и экстремизма)</w:t>
            </w:r>
          </w:p>
        </w:tc>
      </w:tr>
      <w:tr>
        <w:trPr>
          <w:trHeight w:val="48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Цели подпрограммы: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уменьшение проявлений экстремизма и негативного отношения к лицам других национальностей и религиозных конфессий; формирование у населения толерантного поведения, культурного самосознания, принципов соблюдения прав и свобод человека</w:t>
            </w:r>
          </w:p>
        </w:tc>
      </w:tr>
      <w:tr>
        <w:trPr>
          <w:trHeight w:val="54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 информирование населения муниципального образования по вопросам противодействия терроризму и экстремизму; содействие правоохранительным органам в выявлении и пресечении правонарушений и преступлений данной категории, а также ликвидации их последствий; пропаганда толерантного отношения к людям других национальностей и религиозных конфессий;  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 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  выявление причин и условий, способствующих возникновению и распространению экстремизма и терроризма</w:t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изготовление, приобретение буклетов, плакатов, памяток, и рекомендаций для учреждений, предприятий, организаций расположенных на территории  Большелукинского сельсовета  по антитеррористической тематик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круглые столы,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ть граждан о наличии в сельском поселении телефонных линий для сообщения фактов экстремистской и террористическ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водить ежеквартально обследование автобусных остановок, стен и ограждений зданий общественного назначения на территории  поселения на предмет выявления фактов нанесения нацисткой символики, надписей, возбуждающих расовую, религиозную, иную социальную рознь, или атрибутики и символики, сходных с нацисткой символикой до степени смешения.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руководителями учреждений образования, здравоохранения, культуры расположенных на территории Большелукинского  сельсовета проводить совмес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я подвальных и чердачных помещений учреждений на предмет обеспечения запрета доступа в них посторонн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4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в Большелукин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:  </w:t>
            </w:r>
            <w:r>
              <w:rPr>
                <w:bCs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Большелукинского сельсовета на областном и всероссийском спортивном уровне, а также успешное проведение районных и областных спортивных соревнований.</w:t>
            </w:r>
          </w:p>
        </w:tc>
      </w:tr>
      <w:tr>
        <w:trPr>
          <w:trHeight w:val="40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мотивации граждан к регулярным занятиям физической культурой и спортом и ведению здорового образа жизни; обеспечение успешного выступления Большелукинских  спортсменов на областных и всероссийских спортивных соревнованиях и совершенствование системы подготовки спортивного резерва;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>
          <w:trHeight w:val="24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районных, областных  соревнований.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спортивно-массовых мероприятий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семейных команд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инвалидов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ветеранов спорта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Par598"/>
      <w:bookmarkStart w:id="4" w:name="Par598"/>
      <w:bookmarkEnd w:id="4"/>
    </w:p>
    <w:tbl>
      <w:tblPr>
        <w:tblW w:w="1513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2"/>
        <w:gridCol w:w="25"/>
        <w:gridCol w:w="2070"/>
        <w:gridCol w:w="31"/>
        <w:gridCol w:w="1542"/>
        <w:gridCol w:w="54"/>
        <w:gridCol w:w="1176"/>
        <w:gridCol w:w="43"/>
        <w:gridCol w:w="887"/>
        <w:gridCol w:w="1444"/>
        <w:gridCol w:w="1056"/>
        <w:gridCol w:w="78"/>
        <w:gridCol w:w="1134"/>
        <w:gridCol w:w="1493"/>
        <w:gridCol w:w="33"/>
        <w:gridCol w:w="1739"/>
        <w:gridCol w:w="41"/>
        <w:gridCol w:w="1630"/>
      </w:tblGrid>
      <w:tr>
        <w:trPr>
          <w:trHeight w:val="346" w:hRule="atLeast"/>
        </w:trPr>
        <w:tc>
          <w:tcPr>
            <w:tcW w:w="15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здание и развитие инфраструктуры на сельской территории)</w:t>
            </w:r>
          </w:p>
        </w:tc>
      </w:tr>
      <w:tr>
        <w:trPr>
          <w:trHeight w:val="385" w:hRule="atLeast"/>
        </w:trPr>
        <w:tc>
          <w:tcPr>
            <w:tcW w:w="15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 Обеспечение создания комфортных условий жизнедеятельности в сельской местности</w:t>
            </w:r>
          </w:p>
        </w:tc>
      </w:tr>
      <w:tr>
        <w:trPr>
          <w:trHeight w:val="405" w:hRule="atLeast"/>
        </w:trPr>
        <w:tc>
          <w:tcPr>
            <w:tcW w:w="15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уровня комплексного обустройства населенных пунктов, расположенных в сельской местности объектами инженерной инфраструктуры</w:t>
            </w:r>
          </w:p>
        </w:tc>
      </w:tr>
      <w:tr>
        <w:trPr>
          <w:trHeight w:val="24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</w:t>
            </w:r>
            <w:r>
              <w:rPr>
                <w:bCs/>
                <w:sz w:val="24"/>
                <w:szCs w:val="24"/>
              </w:rPr>
              <w:t xml:space="preserve"> инженерной инфраструктуры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и обустройства зон отдыха, спортивных и детских игровых площадок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2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МЕРОПРИЯТИЯМ</w:t>
            </w:r>
          </w:p>
        </w:tc>
      </w:tr>
      <w:tr>
        <w:trPr/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54,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49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,3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7,4</w:t>
            </w:r>
          </w:p>
        </w:tc>
        <w:tc>
          <w:tcPr>
            <w:tcW w:w="341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4,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2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9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341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0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9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07,4</w:t>
            </w:r>
          </w:p>
        </w:tc>
        <w:tc>
          <w:tcPr>
            <w:tcW w:w="341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.2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Развитие муниципального управления в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ольшелукинском сельсовете Вадинского района Пензенской област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муниципальн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"/>
        <w:gridCol w:w="72"/>
        <w:gridCol w:w="15"/>
        <w:gridCol w:w="10"/>
        <w:gridCol w:w="2070"/>
        <w:gridCol w:w="23"/>
        <w:gridCol w:w="8"/>
        <w:gridCol w:w="36"/>
        <w:gridCol w:w="1506"/>
        <w:gridCol w:w="54"/>
        <w:gridCol w:w="152"/>
        <w:gridCol w:w="42"/>
        <w:gridCol w:w="80"/>
        <w:gridCol w:w="902"/>
        <w:gridCol w:w="18"/>
        <w:gridCol w:w="25"/>
        <w:gridCol w:w="56"/>
        <w:gridCol w:w="8"/>
        <w:gridCol w:w="823"/>
        <w:gridCol w:w="137"/>
        <w:gridCol w:w="28"/>
        <w:gridCol w:w="32"/>
        <w:gridCol w:w="895"/>
        <w:gridCol w:w="308"/>
        <w:gridCol w:w="44"/>
        <w:gridCol w:w="956"/>
        <w:gridCol w:w="100"/>
        <w:gridCol w:w="78"/>
        <w:gridCol w:w="975"/>
        <w:gridCol w:w="47"/>
        <w:gridCol w:w="112"/>
        <w:gridCol w:w="6"/>
        <w:gridCol w:w="213"/>
        <w:gridCol w:w="1203"/>
        <w:gridCol w:w="71"/>
        <w:gridCol w:w="78"/>
        <w:gridCol w:w="1694"/>
        <w:gridCol w:w="41"/>
        <w:gridCol w:w="34"/>
        <w:gridCol w:w="60"/>
        <w:gridCol w:w="15"/>
        <w:gridCol w:w="74"/>
        <w:gridCol w:w="46"/>
        <w:gridCol w:w="105"/>
        <w:gridCol w:w="1270"/>
        <w:gridCol w:w="10"/>
        <w:gridCol w:w="16"/>
      </w:tblGrid>
      <w:tr>
        <w:trPr/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, млн. рублей    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ем муниципальной программы (подпрограммы) </w:t>
            </w:r>
            <w:hyperlink w:anchor="Par14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Вадинского района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1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 </w:t>
            </w:r>
          </w:p>
        </w:tc>
        <w:tc>
          <w:tcPr>
            <w:tcW w:w="16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(Обеспечение деятельности  администрации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         обеспечение функционирования администрации Большелукинского сельсовета, по решению вопросов относящихся к деятельности администрации Большелу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:          организация оказания услуг связи (мобильной, телефонной, доступ к сети «Интернет», почтовой связи), проведение мероприятий по транспортному обслуживанию администрации, проведение мероприятий по организации поставки основных средств и материалов для осуществления деятельности администрации, проведение мероприятий по оплате труда, 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iCs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проведение мероприятий, направленные на повышение квалификации кадрового состава администрации, организация оплаты коммунальных услуг, проведение мероприятий, направленных на обеспечение проведения выборов и референдум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плате труда и страховых взно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46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82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ая и в полном объеме оплата труда сотрудников; 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услуг связи, транспортных и коммунальных услуг, прочих услуг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лежащее состояние имущества, в том числе уровень безопасности здания и сотрудников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затрат по прочим расход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еобходимых основных средств, мягкого инвентаря, материальных запасов, своевременная оплата обучения контрактного управляющего, своевременная оплата налогов, своевременное перечисление денежных средств  муниципальной избирательной комиссии Большелукинского сельсовета на проведение выборов .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1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казания услуг связи (мобильной, телефонной, доступ к сети «Интернет», почтовой связ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транспортному обслуживанию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новных средств и материалов для осуществления деятельности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4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,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2 (Развитие муниципальной службы в Большелукинском сельсовете )       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         развитие муниципальной службы в Большелукинском сельсовете                               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совершенствование муниципальных правовых актов Большелукинского сельсове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вопросам муниципальной службы в соответствии с федеральным законодательством и законодательством Пензенской области; организация и совершенствование работы по предупреждению коррупции на муниципальной службе в Большелукинском сельсовете; создание системы контроля деятельности муниципальных служащих со стороны институтов гражданского общества; упорядочение и конкретизация полномочий муниципальных служащих, которые должны быть закреплены в должностных инструкциях; разработка механизма принятия мер по предотвращению конфликта интересов, в том числе после ухода муниципального служащего с муниципальной службы; 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; формирование и реализация программ подготовки кадров для муниципальной службы и профессионального развития муниципальных служащих; совершенствование системы гарантий на муниципальной службе; внедрение современных механизмов стимулирования муниципальных служащих; подбор квалифицированных кадров для муниципальной службы в Большелукинском сельсовете, оценка эффективности деятельности муниципальных служащих Большелукинского сельсовета, повышение их профессиональной компетентности, создание условий для их результативной профессиональной служебной деятельности и должностного роста; внедрение и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создание условий для профессионального развития и подготовки кадров муниципальной службы; формирование корпоративной культуры и позитивного имиджа муниципального служащего, повышение престижа муниципальной службы и авторитета муниципальных служащих; обеспечение открытости и прозрачности муниципальной службы.        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 муниципальных служащих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численности служащих Большелукинского сельсовета Вадинского района Пензенской области, прошедших дополнительное профессиональное образование, сокращение количества обращений граждан по вопросам неправомерных действий органов местного самоуправления Большелукинского сельсовета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(Энергосбережение и повышение энергетической эффективности на территории Большелукинского  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реализация мер, направленных на снижение удельного объема используемых топливно-энергетических ресурсов при сохранении соответствующего полезного эффекта, возникающего в процессе их потребления,  переход Большелукинского сельсовета 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создание условий для повышения энергетической эффективности муниципальной экономики и бюджетной сферы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,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,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,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.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роведение обязательного энергетического обследования  </w:t>
            </w:r>
          </w:p>
        </w:tc>
        <w:tc>
          <w:tcPr>
            <w:tcW w:w="152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(Благоустройство населенных пунктов  Большелукинского  сельсовета  Вадинского района Пензенской области»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благоустройство территории  Большелукинского сельсовета,  строительство и реконструкция систем наружного освещения улиц Большелукинского сельсовета, обустройство мест санкционированного размещения ТБ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с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Большелу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ая оплата расходов на   </w:t>
              <w:br/>
              <w:t xml:space="preserve">уличное освещение, ликвидация      </w:t>
              <w:br/>
              <w:t>несанкционированных</w:t>
              <w:br/>
              <w:t xml:space="preserve">свалок             </w:t>
              <w:br/>
              <w:t xml:space="preserve">мусора, оздоровление  </w:t>
              <w:br/>
              <w:t xml:space="preserve">экологической      </w:t>
              <w:br/>
              <w:t xml:space="preserve">обстановки в       </w:t>
              <w:br/>
              <w:t>поселении, содержание в надлежащем состоянии парков, мест захоронения.</w:t>
            </w:r>
          </w:p>
        </w:tc>
        <w:tc>
          <w:tcPr>
            <w:tcW w:w="159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еленение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 (Доплата  к пенсиям муниципальным служащим 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сельсовета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Выполнение обязательств государства по предоставлению пенсии за выслугу лет муниципальным служащим Большелукинского сельсовета</w:t>
            </w:r>
          </w:p>
        </w:tc>
      </w:tr>
      <w:tr>
        <w:trPr>
          <w:trHeight w:val="345" w:hRule="atLeast"/>
        </w:trPr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а к пенсиям муниципальным служащим Большелукинского сельсовета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7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ая выплата пенсии муниципальным служащим Большелукинского сельсовета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5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2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6" w:type="dxa"/>
            <w:gridSpan w:val="2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й собственностью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повышение эффективности и качества управления муниципальной собственностью Большелукинского сельсовета Вадинского района Пензенской области, увеличение доходов бюджета Большелукинского сельсовета Вадинского района Пензенской области   на основе эффективного управления муниципальной собственностью, 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, развитие механизма передачи прав на муниципальное имущество и земельные участки, в том числе получения доходов в местный бюджет,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, выявление бесхозяйных объектов недвижимости и земельных участков на территории Большелукинского сельсовета, признания права муниципальной  собственности на них для дальнейшего вовлечение в хозяйственный оборот.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: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7 (Развитие сети автомобильных дорог на территории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ржание автомобильных дорог общего пользования местного значения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держание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автомобильных дорог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21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, м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емонт дороги щебнем в 2019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(Обеспечение защиты населения и территорий от чрезвычайных ситуаций, пожарной безопасности, профилактика правонарушений в Большелукинском сельсовете)</w:t>
            </w:r>
          </w:p>
        </w:tc>
      </w:tr>
      <w:tr>
        <w:trPr/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Защита населения и территории от чрезвычайных ситуаций природного и техногенного характера, гражданская оборона  </w:t>
            </w:r>
          </w:p>
        </w:tc>
      </w:tr>
      <w:tr>
        <w:trPr>
          <w:trHeight w:val="766" w:hRule="atLeast"/>
        </w:trPr>
        <w:tc>
          <w:tcPr>
            <w:tcW w:w="15138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 подпрограммы: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дпрограммы «Обеспечение защиты населения и территорий от чрезвычайных ситуаций, пожарной безопасности, профилактика терроризма и экстремизма, правонарушений в Большелукинском сельсовете».</w:t>
            </w:r>
          </w:p>
        </w:tc>
        <w:tc>
          <w:tcPr>
            <w:tcW w:w="187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>Большелукинского сельсовета Вадинского</w:t>
            </w:r>
            <w:r>
              <w:rPr>
                <w:rFonts w:eastAsia="Calibri"/>
                <w:sz w:val="22"/>
                <w:szCs w:val="22"/>
              </w:rPr>
              <w:t xml:space="preserve">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Большелукинского сельсовета  Вадинского района Пензенской области »</w:t>
            </w:r>
          </w:p>
        </w:tc>
      </w:tr>
      <w:tr>
        <w:trPr>
          <w:trHeight w:val="694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  Большелукинского сельсовета, создание благоприятных условий для проживания населения,  повышение качества предоставляемых коммунальных услуг.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 Снижение износа водопроводных сетей, снижение утечек и неучтенного расхода воды..</w:t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дачи питьевой воды населению до 25%, снижение износа</w:t>
              <w:br/>
              <w:t xml:space="preserve">водопроводных  </w:t>
              <w:br/>
              <w:t xml:space="preserve">сетей до 33%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ашни в с. Ртищево в 2019 г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5,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0 (Профилактика терроризма и экстремизма, а также минимизации и (или) ликвидации последствий проявлений терроризма и экстремизма)</w:t>
            </w:r>
          </w:p>
        </w:tc>
      </w:tr>
      <w:tr>
        <w:trPr>
          <w:trHeight w:val="48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Цели подпрограммы: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уменьшение проявлений экстремизма и негативного отношения к лицам других национальностей и религиозных конфессий; формирование у населения толерантного поведения, культурного самосознания, принципов соблюдения прав и свобод человека</w:t>
            </w:r>
          </w:p>
        </w:tc>
      </w:tr>
      <w:tr>
        <w:trPr>
          <w:trHeight w:val="540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 информирование населения муниципального образования по вопросам противодействия терроризму и экстремизму; содействие правоохранительным органам в выявлении и пресечении правонарушений и преступлений данной категории, а также ликвидации их последствий; пропаганда толерантного отношения к людям других национальностей и религиозных конфессий;  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 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  выявление причин и условий, способствующих возникновению и распространению экстремизма и терроризма</w:t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изготовление, приобретение буклетов, плакатов, памяток, и рекомендаций для учреждений, предприятий, организаций расположенных на территории  Большелукинского сельсовета  по антитеррористической тематик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круглые столы,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ть граждан о наличии в сельском поселении телефонных линий для сообщения фактов экстремистской и террористическ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водить ежеквартально обследование автобусных остановок, стен и ограждений зданий общественного назначения на территории  поселения на предмет выявления фактов нанесения нацисткой символики, надписей, возбуждающих расовую, религиозную, иную социальную рознь, или атрибутики и символики, сходных с нацисткой символикой до степени смешения.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9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руководителями учреждений образования, здравоохранения, культуры расположенных на территории Большелукинского  сельсовета проводить совмес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я подвальных и чердачных помещений учреждений на предмет обеспечения запрета доступа в них посторонн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4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в Большелукин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:  </w:t>
            </w:r>
            <w:r>
              <w:rPr>
                <w:bCs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Большелукинского сельсовета на областном и всероссийском спортивном уровне, а также успешное проведение районных и областных спортивных соревнований.</w:t>
            </w:r>
          </w:p>
        </w:tc>
      </w:tr>
      <w:tr>
        <w:trPr>
          <w:trHeight w:val="405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мотивации граждан к регулярным занятиям физической культурой и спортом и ведению здорового образа жизни; обеспечение успешного выступления Большелукинских  спортсменов на областных и всероссийских спортивных соревнованиях и совершенствование системы подготовки спортивного резерва;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>
          <w:trHeight w:val="24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районных, областных  соревнований.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спортивно-массовых мероприятий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семейных команд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инвалидов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ветеранов спорта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1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79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2"/>
        <w:gridCol w:w="25"/>
        <w:gridCol w:w="2070"/>
        <w:gridCol w:w="31"/>
        <w:gridCol w:w="1542"/>
        <w:gridCol w:w="54"/>
        <w:gridCol w:w="1176"/>
        <w:gridCol w:w="43"/>
        <w:gridCol w:w="887"/>
        <w:gridCol w:w="1444"/>
        <w:gridCol w:w="1056"/>
        <w:gridCol w:w="78"/>
        <w:gridCol w:w="1134"/>
        <w:gridCol w:w="1493"/>
        <w:gridCol w:w="33"/>
        <w:gridCol w:w="1881"/>
        <w:gridCol w:w="1695"/>
        <w:gridCol w:w="6"/>
        <w:gridCol w:w="22"/>
        <w:gridCol w:w="47"/>
      </w:tblGrid>
      <w:tr>
        <w:trPr>
          <w:trHeight w:val="346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здание и развитие инфраструктуры на сельской территории)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 Обеспечение создания комфортных условий жизнедеятельности в сельской местности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уровня комплексного обустройства населенных пунктов, расположенных в сельской местности объектами инженерной инфраструктуры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</w:t>
            </w:r>
            <w:r>
              <w:rPr>
                <w:bCs/>
                <w:sz w:val="24"/>
                <w:szCs w:val="24"/>
              </w:rPr>
              <w:t xml:space="preserve"> инженерной инфраструктуры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и обустройства зон отдыха, спортивных и детских игровых площадок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2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МЕРОПРИЯТИЯМ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95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00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9,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,5</w:t>
            </w:r>
          </w:p>
        </w:tc>
        <w:tc>
          <w:tcPr>
            <w:tcW w:w="36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8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36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8,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9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5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36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9,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,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9,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4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172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6412" w:hanging="6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8">
    <w:lvl w:ilvl="0">
      <w:start w:val="2016"/>
      <w:numFmt w:val="decimal"/>
      <w:lvlText w:val="%1"/>
      <w:lvlJc w:val="left"/>
      <w:pPr>
        <w:tabs>
          <w:tab w:val="num" w:pos="708"/>
        </w:tabs>
        <w:ind w:left="840" w:hanging="48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97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800"/>
      </w:pPr>
      <w:rPr/>
    </w:lvl>
  </w:abstractNum>
  <w:abstractNum w:abstractNumId="10">
    <w:lvl w:ilvl="0">
      <w:start w:val="2022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20">
    <w:name w:val="s20"/>
    <w:basedOn w:val="Style10"/>
    <w:qFormat/>
    <w:rPr/>
  </w:style>
  <w:style w:type="character" w:styleId="S7">
    <w:name w:val="s7"/>
    <w:basedOn w:val="Style10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3">
    <w:name w:val="p1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68">
    <w:name w:val="p6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69">
    <w:name w:val="p69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0">
    <w:name w:val="p7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1">
    <w:name w:val="p7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2">
    <w:name w:val="p7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lang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Совет 1</dc:creator>
  <dc:description/>
  <cp:keywords/>
  <dc:language>en-US</dc:language>
  <cp:lastModifiedBy>Marina_K</cp:lastModifiedBy>
  <cp:lastPrinted>2020-09-16T15:36:00Z</cp:lastPrinted>
  <dcterms:modified xsi:type="dcterms:W3CDTF">2021-03-29T10:48:00Z</dcterms:modified>
  <cp:revision>2</cp:revision>
  <dc:subject/>
  <dc:title/>
</cp:coreProperties>
</file>