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БОЛЬШЕЛУКИНСКОГО СЕЛЬСОВЕТА</w:t>
        <w:br/>
        <w:t xml:space="preserve">   ВАДИ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от    13.11.2020        N 5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. Большая лу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pacing w:val="-1"/>
          <w:sz w:val="26"/>
          <w:szCs w:val="26"/>
        </w:rPr>
        <w:t>О внесении изменений в муниципальную программу Большелукинского сельсовета Вадинского района Пензенской области «Развитие муниципального управления в Большелукинском сельсовете Вадинского района Пензенской области»</w:t>
      </w:r>
    </w:p>
    <w:p>
      <w:pPr>
        <w:pStyle w:val="Normal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 статьей 23 Устава Большелукинского сельсовета Вадинского района Пензенской области (с последующими изменениями), в  соответствии с постановлением администрации Большелукинского сельсовета от  24.10.2013  N 60 «Об утверждении Порядка разработки и реализации муниципальных программ Большелукинского сельсовета Вадинского района Пензенской области» (с последующими изменениями),    в связи с уточнением объёмов финансирования, продлением срока реализации муниципальной Программы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Большелукинского сельсове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адинского района Пензенской области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Большелукинского сельсовета Вадинского района Пензенской области «Развитие муниципального управления в Большелукинском сельсовете Вадинского района Пензенской области», утвержденную постановлением администрации Большелукинского сельсовета Вадинского района Пензенской области от  13.11.2013  N 62 (с последующими изменениями) (далее - Программа), следующие изменения:</w:t>
      </w:r>
    </w:p>
    <w:p>
      <w:pPr>
        <w:pStyle w:val="ConsPlusNormal1"/>
        <w:ind w:left="345" w:firstLine="36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. позицию «Ресурсное обеспечение программы (по годам)» изложить в следующей редакции: </w:t>
      </w:r>
      <w:bookmarkStart w:id="0" w:name="Par714"/>
      <w:bookmarkEnd w:id="0"/>
    </w:p>
    <w:p>
      <w:pPr>
        <w:pStyle w:val="ConsPlusNormal1"/>
        <w:ind w:hanging="360"/>
        <w:jc w:val="both"/>
        <w:rPr/>
      </w:pPr>
      <w:r>
        <w:rPr/>
        <w:t>«</w:t>
      </w:r>
    </w:p>
    <w:tbl>
      <w:tblPr>
        <w:tblW w:w="893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5"/>
        <w:gridCol w:w="6096"/>
      </w:tblGrid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урсное обеспечение           </w:t>
              <w:br/>
              <w:t xml:space="preserve">программы (по годам)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/>
                <w:color w:val="FF0000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щий объем средств для реализации программы составляет – 33 526,4  тыс.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из бюджета Большелукинского  сельсовета по годам – 32 826,4  тыс.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од -  2991,6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898,3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 3262,7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 3286,8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 2799,9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 5498,5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029,6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517,1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541,9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из бюджета Пензенской области – 2204,4 тыс. рубле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0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,00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490,9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13,5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- 70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- 0 тыс. руб.».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 средства Федерального бюджета – 154,8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0,0 тыс.рублей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од – 0,0 тыс.рублей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0,0 тыс.рублей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рублей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рублей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рублей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154,8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0,0 тыс. рубле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–0,0 тыс. рублей; »;</w:t>
            </w:r>
          </w:p>
          <w:p>
            <w:pPr>
              <w:pStyle w:val="Normal"/>
              <w:autoSpaceDE w:val="false"/>
              <w:ind w:right="-75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1"/>
        <w:ind w:left="3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иложение 6.2 «Ресурсное обеспечение реализации муниципальной программы Большелукинского сельсовета Вадинского района Пензенской области «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Развитие муниципального управления в </w:t>
      </w:r>
      <w:r>
        <w:rPr>
          <w:rFonts w:cs="Times New Roman" w:ascii="Times New Roman" w:hAnsi="Times New Roman"/>
          <w:sz w:val="26"/>
          <w:szCs w:val="26"/>
        </w:rPr>
        <w:t>Большелукинском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сельсовете Вадинского района Пензенской области</w:t>
      </w:r>
      <w:r>
        <w:rPr>
          <w:rFonts w:cs="Times New Roman" w:ascii="Times New Roman" w:hAnsi="Times New Roman"/>
          <w:sz w:val="26"/>
          <w:szCs w:val="26"/>
        </w:rPr>
        <w:t>» за счет всех источников финансирования к Программе изложить в следующей редакции согласно приложению 1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 приложение 7.2 «Ресурсное обеспечение реализации муниципальной программы Большелукинского сельсовета Вадинского района Пензенской области «</w:t>
      </w:r>
      <w:r>
        <w:rPr>
          <w:bCs/>
          <w:spacing w:val="-1"/>
          <w:sz w:val="26"/>
          <w:szCs w:val="26"/>
        </w:rPr>
        <w:t xml:space="preserve">Развитие муниципального управления в </w:t>
      </w:r>
      <w:r>
        <w:rPr>
          <w:sz w:val="26"/>
          <w:szCs w:val="26"/>
        </w:rPr>
        <w:t>Большелукинском</w:t>
      </w:r>
      <w:r>
        <w:rPr>
          <w:bCs/>
          <w:spacing w:val="-1"/>
          <w:sz w:val="26"/>
          <w:szCs w:val="26"/>
        </w:rPr>
        <w:t xml:space="preserve"> сельсовете Вадинского района Пензенской области»</w:t>
      </w:r>
      <w:r>
        <w:rPr>
          <w:sz w:val="26"/>
          <w:szCs w:val="26"/>
        </w:rPr>
        <w:t xml:space="preserve"> за счет средств бюджета Большелукинского сельсовета Вадинского района Пензенской области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к Программе изложить в следующей редакции согласно приложению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. приложение 8.2 «Перечень основных мероприятий муниципальной программы </w:t>
      </w:r>
      <w:r>
        <w:rPr>
          <w:rFonts w:eastAsia="Calibri"/>
          <w:sz w:val="26"/>
          <w:szCs w:val="26"/>
        </w:rPr>
        <w:t xml:space="preserve">Большелукинского сельсовета  </w:t>
      </w:r>
      <w:r>
        <w:rPr>
          <w:sz w:val="26"/>
          <w:szCs w:val="26"/>
        </w:rPr>
        <w:t>Вадинского района Пензенской области  «Развитие муниципального управления в Большелукинском сельсовете Вадинского района Пензенской области» к Программе изложить в следующей редакции согласно приложению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 Настоящее постановление опубликовать в информационном бюллетене «Большелукинские вест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 на следующий день после дня его официального опублик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главу администрации Большелукинского сельсовета Вадинского района Пензенской област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льшелукинского сельсовет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5" w:right="567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динского района Пензенской области                                                       Ю.В.Коровин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 администрации Большелук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Вадинского района Пензенской области </w:t>
      </w:r>
    </w:p>
    <w:p>
      <w:pPr>
        <w:pStyle w:val="Normal"/>
        <w:jc w:val="right"/>
        <w:rPr/>
      </w:pPr>
      <w:r>
        <w:rPr>
          <w:b/>
          <w:bCs/>
          <w:spacing w:val="-1"/>
        </w:rPr>
        <w:t>«</w:t>
      </w:r>
      <w:r>
        <w:rPr>
          <w:bCs/>
          <w:spacing w:val="-1"/>
        </w:rPr>
        <w:t xml:space="preserve">О внесении изменений в муниципальную программу </w:t>
      </w:r>
    </w:p>
    <w:p>
      <w:pPr>
        <w:pStyle w:val="Normal"/>
        <w:jc w:val="right"/>
        <w:rPr/>
      </w:pPr>
      <w:r>
        <w:rPr>
          <w:bCs/>
          <w:spacing w:val="-1"/>
        </w:rPr>
        <w:t>Большелукинского сельсовета Вадинского района Пензенской области</w:t>
      </w:r>
    </w:p>
    <w:p>
      <w:pPr>
        <w:pStyle w:val="Normal"/>
        <w:jc w:val="right"/>
        <w:rPr/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 xml:space="preserve">«Развитие муниципального управления в Большелукинском сельсовете </w:t>
      </w:r>
    </w:p>
    <w:p>
      <w:pPr>
        <w:pStyle w:val="Normal"/>
        <w:jc w:val="right"/>
        <w:rPr>
          <w:bCs/>
          <w:spacing w:val="-1"/>
        </w:rPr>
      </w:pPr>
      <w:r>
        <w:rPr>
          <w:bCs/>
          <w:spacing w:val="-1"/>
        </w:rPr>
        <w:t>Вадинского района Пензенской област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«Приложение 6.2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bookmarkStart w:id="1" w:name="Par417"/>
      <w:bookmarkEnd w:id="1"/>
      <w:r>
        <w:rPr>
          <w:color w:val="000000"/>
          <w:sz w:val="26"/>
          <w:szCs w:val="26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6"/>
          <w:szCs w:val="26"/>
        </w:rPr>
        <w:t>реализации 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  <w:u w:val="single"/>
        </w:rPr>
        <w:t>«Развитие муниципального управления в  Большелукинском сельсовете Вадинского района</w:t>
      </w:r>
    </w:p>
    <w:p>
      <w:pPr>
        <w:pStyle w:val="Normal"/>
        <w:autoSpaceDE w:val="false"/>
        <w:jc w:val="center"/>
        <w:rPr/>
      </w:pPr>
      <w:r>
        <w:rPr/>
        <w:t>Пензенской области »</w:t>
      </w:r>
    </w:p>
    <w:tbl>
      <w:tblPr>
        <w:tblW w:w="15101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15"/>
        <w:gridCol w:w="2762"/>
        <w:gridCol w:w="3685"/>
        <w:gridCol w:w="1701"/>
        <w:gridCol w:w="1418"/>
        <w:gridCol w:w="1417"/>
        <w:gridCol w:w="1418"/>
      </w:tblGrid>
      <w:tr>
        <w:trPr/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 Большелукинского сельсовета Вадинского район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нзенской области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атус     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ка расходов, тыс. рублей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0г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г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      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  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муниципального управления в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Большелукинском сельсовете Вадин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зенской области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9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41,9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5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,9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Бюджет  Вадинского района Пензен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 администрации Большелукинского сельсовета Вадинского района Пензенской обл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сего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8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1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95,7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8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1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95,7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униципальной службы в Большелукинском сельсовете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на территории Большелукинского   сельсовета Вадинского района Пензенской области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4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о населенных пунктов Большелукинского сельсовета Вадинского района Пензенской области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9,6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9,6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5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лата  к пенсиям муниципальным служащим  Большелукинского сельсовета Вадинского района Пензенской област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2</w:t>
            </w:r>
          </w:p>
        </w:tc>
      </w:tr>
      <w:tr>
        <w:trPr>
          <w:trHeight w:val="132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6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муниципальной собственностью Большелукинского сельсовета Вадинского района Пензе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7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сети автомобильных дорог на территории Большелукинского сельсовета Вадинского района Пензенской област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1,4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,4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8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й от чрезвычайных ситуаций, пожарной безопасности, профилактика правонарушений в Большелукинском сельсове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9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развитие коммунальной инфраструктуры Большелукинского сельсовета Вадинского района Пензенской област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1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0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терроризма и экстремизма, а также минимизации и (или) ликвидации последствий проявлений терроризма и экстремизм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</w:tr>
      <w:tr>
        <w:trPr>
          <w:trHeight w:val="3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Пензенской области         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1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физической культуры и спорта в Большелукинском сельсовет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Пензенской области         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2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инфраструктуры на сельских территор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Пензенской области         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2" w:name="P2168"/>
      <w:bookmarkStart w:id="3" w:name="P2168"/>
      <w:bookmarkEnd w:id="3"/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 администрации Большелук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Вадинского района Пензенской области </w:t>
      </w:r>
    </w:p>
    <w:p>
      <w:pPr>
        <w:pStyle w:val="Normal"/>
        <w:jc w:val="right"/>
        <w:rPr/>
      </w:pPr>
      <w:r>
        <w:rPr>
          <w:b/>
          <w:bCs/>
          <w:spacing w:val="-1"/>
        </w:rPr>
        <w:t>«</w:t>
      </w:r>
      <w:r>
        <w:rPr>
          <w:bCs/>
          <w:spacing w:val="-1"/>
        </w:rPr>
        <w:t xml:space="preserve">О внесении изменений в муниципальную программу </w:t>
      </w:r>
    </w:p>
    <w:p>
      <w:pPr>
        <w:pStyle w:val="Normal"/>
        <w:jc w:val="right"/>
        <w:rPr/>
      </w:pPr>
      <w:r>
        <w:rPr>
          <w:bCs/>
          <w:spacing w:val="-1"/>
        </w:rPr>
        <w:t>Большелукинского сельсовета Вадинского района Пензенской области</w:t>
      </w:r>
    </w:p>
    <w:p>
      <w:pPr>
        <w:pStyle w:val="Normal"/>
        <w:jc w:val="right"/>
        <w:rPr/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 xml:space="preserve">«Развитие муниципального управления в Большелукинском сельсовете </w:t>
      </w:r>
    </w:p>
    <w:p>
      <w:pPr>
        <w:pStyle w:val="Normal"/>
        <w:jc w:val="right"/>
        <w:rPr>
          <w:bCs/>
          <w:spacing w:val="-1"/>
        </w:rPr>
      </w:pPr>
      <w:r>
        <w:rPr>
          <w:bCs/>
          <w:spacing w:val="-1"/>
        </w:rPr>
        <w:t>Вадинского района Пензенской области»</w:t>
      </w:r>
    </w:p>
    <w:p>
      <w:pPr>
        <w:pStyle w:val="Default"/>
        <w:jc w:val="right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Приложение 7.2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и муниципальной программы </w:t>
      </w:r>
      <w:r>
        <w:rPr>
          <w:rFonts w:eastAsia="Calibri" w:cs="Times New Roman" w:ascii="Times New Roman" w:hAnsi="Times New Roman"/>
          <w:sz w:val="26"/>
          <w:szCs w:val="26"/>
        </w:rPr>
        <w:t xml:space="preserve">Большелукинского сельсовета  </w:t>
      </w:r>
      <w:r>
        <w:rPr>
          <w:rFonts w:cs="Times New Roman" w:ascii="Times New Roman" w:hAnsi="Times New Roman"/>
          <w:sz w:val="26"/>
          <w:szCs w:val="26"/>
        </w:rPr>
        <w:t>Вадин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"</w:t>
      </w:r>
      <w:r>
        <w:rPr>
          <w:color w:val="000000"/>
          <w:sz w:val="26"/>
          <w:szCs w:val="26"/>
        </w:rPr>
        <w:t xml:space="preserve"> Развитие муниципального управления в  Большелукинском сельсовете Вадинского район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нзенской области </w:t>
      </w:r>
      <w:r>
        <w:rPr>
          <w:rFonts w:cs="Times New Roman" w:ascii="Times New Roman" w:hAnsi="Times New Roman"/>
          <w:sz w:val="26"/>
          <w:szCs w:val="26"/>
        </w:rPr>
        <w:t>" за счет средств бюджета</w:t>
      </w:r>
      <w:r>
        <w:rPr>
          <w:rFonts w:eastAsia="Calibri" w:cs="Times New Roman" w:ascii="Times New Roman" w:hAnsi="Times New Roman"/>
          <w:sz w:val="26"/>
          <w:szCs w:val="26"/>
        </w:rPr>
        <w:t xml:space="preserve"> Большелукинского сельсовета  </w:t>
      </w:r>
      <w:r>
        <w:rPr>
          <w:rFonts w:cs="Times New Roman" w:ascii="Times New Roman" w:hAnsi="Times New Roman"/>
          <w:sz w:val="26"/>
          <w:szCs w:val="26"/>
        </w:rPr>
        <w:t>Вад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3"/>
        <w:gridCol w:w="1243"/>
        <w:gridCol w:w="2240"/>
        <w:gridCol w:w="1958"/>
        <w:gridCol w:w="836"/>
        <w:gridCol w:w="839"/>
        <w:gridCol w:w="839"/>
        <w:gridCol w:w="839"/>
        <w:gridCol w:w="700"/>
        <w:gridCol w:w="1258"/>
        <w:gridCol w:w="1118"/>
        <w:gridCol w:w="1258"/>
        <w:gridCol w:w="1391"/>
      </w:tblGrid>
      <w:tr>
        <w:trPr/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1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 Большелукинского сельсовета Вадинского район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нзенской обла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указать наименование исполнительного органа муниципальной власти </w:t>
            </w:r>
            <w:r>
              <w:rPr>
                <w:rFonts w:eastAsia="Calibri" w:cs="Times New Roman" w:ascii="Times New Roman" w:hAnsi="Times New Roman"/>
              </w:rPr>
              <w:t xml:space="preserve">Большелукинского сельсовета  </w:t>
            </w:r>
            <w:r>
              <w:rPr>
                <w:rFonts w:cs="Times New Roman" w:ascii="Times New Roman" w:hAnsi="Times New Roman"/>
              </w:rPr>
              <w:t>Вадинского района Пензенской области)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  <w:hyperlink w:anchor="P7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Большелукинского сельсовета Вадинского района Пензенской области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муниципального управления в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Большелукинском сельсовете Вадин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зенской области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9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6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5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441,9</w:t>
            </w:r>
          </w:p>
        </w:tc>
      </w:tr>
      <w:tr>
        <w:trPr>
          <w:trHeight w:val="199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 администрации Большелукинского сельсовета Вадинского района Пензенской обл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15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7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995,7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7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6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,0</w:t>
            </w:r>
          </w:p>
        </w:tc>
      </w:tr>
      <w:tr>
        <w:trPr>
          <w:trHeight w:val="31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</w:tr>
      <w:tr>
        <w:trPr>
          <w:trHeight w:val="33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101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100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tabs>
                <w:tab w:val="clear" w:pos="708"/>
                <w:tab w:val="center" w:pos="100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0,6</w:t>
            </w:r>
          </w:p>
        </w:tc>
      </w:tr>
      <w:tr>
        <w:trPr>
          <w:trHeight w:val="1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8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5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101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4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2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5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3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1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2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5118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87.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815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17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95,7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6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100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tabs>
                <w:tab w:val="clear" w:pos="708"/>
                <w:tab w:val="center" w:pos="100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0,6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5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2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1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2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5118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88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униципальной службы в Большелукинском сельсовет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010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исполнитель – Администрация Большелукинского сельсове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010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010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010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на территории Большелукинского    сельсовета Вадинского района Пензенской области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о населенных пунктов  Большелукинского сельсовета Вадинского района Пензенской области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1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2.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99,6</w:t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5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102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2.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</w:tr>
      <w:tr>
        <w:trPr>
          <w:trHeight w:val="70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20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4.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1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2.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99,6</w:t>
            </w:r>
          </w:p>
        </w:tc>
      </w:tr>
      <w:tr>
        <w:trPr>
          <w:trHeight w:val="2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102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.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</w:tr>
      <w:tr>
        <w:trPr>
          <w:trHeight w:val="22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20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5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5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 к пенсиям муниципальным служащим  Большелукинского сельсовета Вадинского района Пензенской обла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0174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6,2</w:t>
            </w:r>
          </w:p>
        </w:tc>
      </w:tr>
      <w:tr>
        <w:trPr>
          <w:trHeight w:val="163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0174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.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</w:tr>
      <w:tr>
        <w:trPr>
          <w:trHeight w:val="16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0174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0174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.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правление муниципальной собственностью Большелукинского сельсовета Вадинского района Пензенской обла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6010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6010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60105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,0</w:t>
            </w:r>
          </w:p>
        </w:tc>
      </w:tr>
      <w:tr>
        <w:trPr>
          <w:trHeight w:val="2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6010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2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6010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60105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7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7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сети автомобильных дорог на территории Большелукинского сельсовета Вадинского района Пензенской обла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4</w:t>
            </w:r>
          </w:p>
        </w:tc>
      </w:tr>
      <w:tr>
        <w:trPr>
          <w:trHeight w:val="2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4</w:t>
            </w:r>
          </w:p>
        </w:tc>
      </w:tr>
      <w:tr>
        <w:trPr>
          <w:trHeight w:val="2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1701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4</w:t>
            </w:r>
          </w:p>
        </w:tc>
      </w:tr>
      <w:tr>
        <w:trPr>
          <w:trHeight w:val="2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4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1701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8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защиты населения и территорий от чрезвычайных ситуаций, пожарной безопасности, профилактика правонарушений в Большелукинском сельсовет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8010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8010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5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9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ое развитие коммунальной инфраструктуры Большелукинского сельсовета Вадинского района Пензенской обла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</w:tr>
      <w:tr>
        <w:trPr>
          <w:trHeight w:val="1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0105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1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02052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01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01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Б0164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Б0164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75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Б0164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1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физической культуры и спорта в Большелукинском сельсовете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Г0164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Г0164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Г0164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Г0164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инфраструктуры на сельских территория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логической безопасности системы обращения с твердыми коммунальными отходам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и содержание мест ( площадок) накопления ТК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зданию и обустройству зон отдыха, спортиных и детских игровых площад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ивных площад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 администрации Большелук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Вадинского района Пензенской области </w:t>
      </w:r>
    </w:p>
    <w:p>
      <w:pPr>
        <w:pStyle w:val="Normal"/>
        <w:jc w:val="right"/>
        <w:rPr/>
      </w:pPr>
      <w:r>
        <w:rPr>
          <w:b/>
          <w:bCs/>
          <w:spacing w:val="-1"/>
        </w:rPr>
        <w:t>«</w:t>
      </w:r>
      <w:r>
        <w:rPr>
          <w:bCs/>
          <w:spacing w:val="-1"/>
        </w:rPr>
        <w:t xml:space="preserve">О внесении изменений в муниципальную программу </w:t>
      </w:r>
    </w:p>
    <w:p>
      <w:pPr>
        <w:pStyle w:val="Normal"/>
        <w:jc w:val="right"/>
        <w:rPr/>
      </w:pPr>
      <w:r>
        <w:rPr>
          <w:bCs/>
          <w:spacing w:val="-1"/>
        </w:rPr>
        <w:t>Большелукинского сельсовета Вадинского района Пензенской области</w:t>
      </w:r>
    </w:p>
    <w:p>
      <w:pPr>
        <w:pStyle w:val="Normal"/>
        <w:jc w:val="right"/>
        <w:rPr/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 xml:space="preserve">«Развитие муниципального управления в Большелукинском сельсовете </w:t>
      </w:r>
    </w:p>
    <w:p>
      <w:pPr>
        <w:pStyle w:val="Normal"/>
        <w:jc w:val="right"/>
        <w:rPr>
          <w:bCs/>
          <w:spacing w:val="-1"/>
        </w:rPr>
      </w:pPr>
      <w:r>
        <w:rPr>
          <w:bCs/>
          <w:spacing w:val="-1"/>
        </w:rPr>
        <w:t>Вадинского района Пензенской области»</w:t>
      </w:r>
    </w:p>
    <w:p>
      <w:pPr>
        <w:pStyle w:val="Normal"/>
        <w:jc w:val="right"/>
        <w:rPr>
          <w:bCs/>
          <w:spacing w:val="-1"/>
        </w:rPr>
      </w:pPr>
      <w:r>
        <w:rPr/>
        <w:t>«Приложение 8.2.</w:t>
      </w:r>
    </w:p>
    <w:p>
      <w:pPr>
        <w:pStyle w:val="Default"/>
        <w:jc w:val="right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Развитие муниципального управления в</w:t>
      </w:r>
    </w:p>
    <w:p>
      <w:pPr>
        <w:pStyle w:val="Normal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ольшелукинском сельсовете Вадинского района Пензенской области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указать наименование муниципальной программы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0"/>
        <w:gridCol w:w="72"/>
        <w:gridCol w:w="15"/>
        <w:gridCol w:w="10"/>
        <w:gridCol w:w="2070"/>
        <w:gridCol w:w="23"/>
        <w:gridCol w:w="8"/>
        <w:gridCol w:w="36"/>
        <w:gridCol w:w="1506"/>
        <w:gridCol w:w="54"/>
        <w:gridCol w:w="152"/>
        <w:gridCol w:w="42"/>
        <w:gridCol w:w="80"/>
        <w:gridCol w:w="902"/>
        <w:gridCol w:w="18"/>
        <w:gridCol w:w="25"/>
        <w:gridCol w:w="56"/>
        <w:gridCol w:w="8"/>
        <w:gridCol w:w="823"/>
        <w:gridCol w:w="137"/>
        <w:gridCol w:w="28"/>
        <w:gridCol w:w="32"/>
        <w:gridCol w:w="895"/>
        <w:gridCol w:w="308"/>
        <w:gridCol w:w="44"/>
        <w:gridCol w:w="956"/>
        <w:gridCol w:w="100"/>
        <w:gridCol w:w="78"/>
        <w:gridCol w:w="975"/>
        <w:gridCol w:w="47"/>
        <w:gridCol w:w="112"/>
        <w:gridCol w:w="6"/>
        <w:gridCol w:w="213"/>
        <w:gridCol w:w="1203"/>
        <w:gridCol w:w="71"/>
        <w:gridCol w:w="78"/>
        <w:gridCol w:w="1694"/>
        <w:gridCol w:w="41"/>
        <w:gridCol w:w="34"/>
        <w:gridCol w:w="60"/>
        <w:gridCol w:w="15"/>
        <w:gridCol w:w="74"/>
        <w:gridCol w:w="46"/>
        <w:gridCol w:w="105"/>
        <w:gridCol w:w="1270"/>
        <w:gridCol w:w="10"/>
        <w:gridCol w:w="16"/>
      </w:tblGrid>
      <w:tr>
        <w:trPr/>
        <w:tc>
          <w:tcPr>
            <w:tcW w:w="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и  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</w:t>
              <w:br/>
              <w:t>испол</w:t>
              <w:br/>
              <w:t xml:space="preserve">нения </w:t>
              <w:br/>
              <w:t xml:space="preserve">(год) </w:t>
            </w:r>
          </w:p>
        </w:tc>
        <w:tc>
          <w:tcPr>
            <w:tcW w:w="6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ирования, млн. рублей    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3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6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ем муниципальной программы (подпрограммы) </w:t>
            </w:r>
            <w:hyperlink w:anchor="Par14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1"/>
              <w:ind w:hanging="0"/>
              <w:rPr/>
            </w:pPr>
            <w:r>
              <w:rPr>
                <w:rFonts w:eastAsia="Calibri" w:cs="Times New Roman" w:ascii="Times New Roman" w:hAnsi="Times New Roman"/>
              </w:rPr>
              <w:t xml:space="preserve">Большелукинского сельсовета  </w:t>
            </w:r>
            <w:r>
              <w:rPr>
                <w:rFonts w:cs="Times New Roman" w:ascii="Times New Roman" w:hAnsi="Times New Roman"/>
              </w:rPr>
              <w:t>Вадинского района Пензенской области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Вадинского района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Пензенской области 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</w:t>
            </w:r>
          </w:p>
        </w:tc>
        <w:tc>
          <w:tcPr>
            <w:tcW w:w="1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  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    </w:t>
            </w:r>
          </w:p>
        </w:tc>
        <w:tc>
          <w:tcPr>
            <w:tcW w:w="16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(Обеспечение деятельности  администрации Большелукинского сельсовета Вадинского района Пензенской области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49" w:leader="none"/>
                <w:tab w:val="left" w:pos="1088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Цель подпрограммы:          обеспечение функционирования администрации Большелукинского сельсовета, по решению вопросов относящихся к деятельности администрации Большелу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                         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4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дача подпрограммы:          организация оказания услуг связи (мобильной, телефонной, доступ к сети «Интернет», почтовой связи), проведение мероприятий по транспортному обслуживанию администрации, проведение мероприятий по организации поставки основных средств и материалов для осуществления деятельности администрации, проведение мероприятий по оплате труда, 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iCs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проведение мероприятий, направленные на повышение квалификации кадрового состава администрации, организация оплаты коммунальных услуг, проведение мероприятий, направленных на обеспечение проведения выборов и референдум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  <w:br/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плате труда и страховых взнос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7790,2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7439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50,9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евременная и в полном объеме оплата труда сотрудников; </w:t>
            </w:r>
          </w:p>
          <w:p>
            <w:pPr>
              <w:pStyle w:val="ConsPlusCell"/>
              <w:widowControl/>
              <w:ind w:firstLine="3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услуг связи, транспортных и коммунальных услуг, прочих услуг;</w:t>
            </w:r>
          </w:p>
          <w:p>
            <w:pPr>
              <w:pStyle w:val="ConsPlusCell"/>
              <w:widowControl/>
              <w:ind w:firstLine="3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лежащее состояние имущества, в том числе уровень безопасности здания и сотрудников;</w:t>
            </w:r>
          </w:p>
          <w:p>
            <w:pPr>
              <w:pStyle w:val="ConsPlusCell"/>
              <w:widowControl/>
              <w:ind w:firstLine="3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затрат по прочим расходам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необходимых основных средств, мягкого инвентаря, материальных запасов, своевременная оплата обучения контрактного управляющего, своевременная оплата налогов, своевременное перечисление денежных средств  муниципальной избирательной комиссии Большелукинского сельсовета на проведение выборов .</w:t>
            </w:r>
          </w:p>
        </w:tc>
        <w:tc>
          <w:tcPr>
            <w:tcW w:w="153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,1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60,8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169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1,1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42,3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50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2,1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казания услуг связи (мобильной, телефонной, доступ к сети «Интернет», почтовой связ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56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56,0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6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6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4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транспортному обслуживанию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основных средств и материалов для осуществления деятельности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65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59,1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3,7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8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,3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5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3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9,3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,0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7,9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,1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валификации кадрового состава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1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1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54,4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54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3,6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3,6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3,6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3,6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63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63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8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</w:rPr>
              <w:t>8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5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</w:rPr>
              <w:t>5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4,7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4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,2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2 (Развитие муниципальной службы в Большелукинском сельсовете )                                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:          развитие муниципальной службы в Большелукинском сельсовете                               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а подпрограммы: совершенствование муниципальных правовых актов Большелукинского сельсовета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вопросам муниципальной службы в соответствии с федеральным законодательством и законодательством Пензенской области; организация и совершенствование работы по предупреждению коррупции на муниципальной службе в Большелукинском сельсовете; создание системы контроля деятельности муниципальных служащих со стороны институтов гражданского общества; упорядочение и конкретизация полномочий муниципальных служащих, которые должны быть закреплены в должностных инструкциях; разработка механизма принятия мер по предотвращению конфликта интересов, в том числе после ухода муниципального служащего с муниципальной службы; внедрение в практику кадровой работы органов местного самоуправления правила, в соответствии с которым длительное,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и ему классного чина или при поощрении; формирование и реализация программ подготовки кадров для муниципальной службы и профессионального развития муниципальных служащих; совершенствование системы гарантий на муниципальной службе; внедрение современных механизмов стимулирования муниципальных служащих; подбор квалифицированных кадров для муниципальной службы в Большелукинском сельсовете, оценка эффективности деятельности муниципальных служащих Большелукинского сельсовета, повышение их профессиональной компетентности, создание условий для их результативной профессиональной служебной деятельности и должностного роста; внедрение и совершенствование механизмов формирования кадрового резерва, проведение аттестации, оценки исполнения муниципальными служащими должностных обязанностей; создание условий для профессионального развития и подготовки кадров муниципальной службы; формирование корпоративной культуры и позитивного имиджа муниципального служащего, повышение престижа муниципальной службы и авторитета муниципальных служащих; обеспечение открытости и прозрачности муниципальной службы.                                     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  <w:br/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 муниципальных служащих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5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величение численности служащих Большелукинского сельсовета Вадинского района Пензенской области, прошедших дополнительное профессиональное образование, сокращение количества обращений граждан по вопросам неправомерных действий органов местного самоуправления Большелукинского сельсовета</w:t>
            </w:r>
          </w:p>
        </w:tc>
        <w:tc>
          <w:tcPr>
            <w:tcW w:w="12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 (Энергосбережение и повышение энергетической эффективности на территории Большелукинского   сельсовета Вадинского района Пензенской области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реализация мер, направленных на снижение удельного объема используемых топливно-энергетических ресурсов при сохранении соответствующего полезного эффекта, возникающего в процессе их потребления,  переход Большелукинского сельсовета 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, передаче и потреблении, создание условий для повышения энергетической эффективности муниципальной экономики и бюджетной сферы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 осуществление расчетов за потребленные, переданные, производимые энергетические ресурсы с использованием приборов учета, автоматизация в сфере контроля и учета расхода энергетических ресурсов, проведение обязательных энергетических обследований и паспортизации потребителей энергетических ресурсов,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, создание условий для повышения эффективности производства,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;  развитие энергосервисных услуг и внедрение энергосберегающих технологий на территории Большелукинского сельсовета Вадинского района Пензенской области за счет реализации энергосервисных контрактов, внедрение энергосберегающих технологий и энергоэффективного оборудования в организациях с муниципальным участием, жилищно-коммунальном хозяйстве, в энергетике и наружном освещении, 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, улучшение экологических показателей среды обитания, за счет создания новых генерирующих мощностей с использованием возобновляемых источников энергии, развитие альтернативных видов топлива.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бязательных энергетических обследований 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проведение обязательного энергетического обследования  </w:t>
            </w:r>
          </w:p>
        </w:tc>
        <w:tc>
          <w:tcPr>
            <w:tcW w:w="152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4 (Благоустройство населенных пунктов  Большелукинского  сельсовета  Вадинского района Пензенской области»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благоустройство территории  Большелукинского сельсовета,  строительство и реконструкция систем наружного освещения улиц Большелукинского сельсовета, обустройство мест санкционированного размещения ТБ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м софинансирования муниципальных программ, направленных на благоустройство населенных пунктов, повышение уровня благоустройства и санитарного состояния  сельских населенных пунктов Большелукинского сельсовета, развитие и поддержка инициатив жителей населенных пунктов по благоустройству и санитарной очистке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: 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06,8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06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ая оплата расходов на   </w:t>
              <w:br/>
              <w:t xml:space="preserve">уличное освещение, ликвидация      </w:t>
              <w:br/>
              <w:t>несанкционированных</w:t>
              <w:br/>
              <w:t xml:space="preserve">свалок             </w:t>
              <w:br/>
              <w:t xml:space="preserve">мусора, оздоровление  </w:t>
              <w:br/>
              <w:t xml:space="preserve">экологической      </w:t>
              <w:br/>
              <w:t xml:space="preserve">обстановки в       </w:t>
              <w:br/>
              <w:t>поселении, содержание в надлежащем состоянии парков, мест захоронения.</w:t>
            </w:r>
          </w:p>
        </w:tc>
        <w:tc>
          <w:tcPr>
            <w:tcW w:w="159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2,4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2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2,4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2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2,4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2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9,6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9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еленение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2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2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59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5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9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5 (Доплата  к пенсиям муниципальным служащим  Большелукинского сельсовета Вадинского района Пензенской области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оциально-экономических условий по повышению уровня жизни граждан, получающих пенсию за выслугу лет муниципальным служащим Большелукинского сельсовета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: Выполнение обязательств государства по предоставлению пенсии за выслугу лет муниципальным служащим Большелукинского сельсовета</w:t>
            </w:r>
          </w:p>
        </w:tc>
      </w:tr>
      <w:tr>
        <w:trPr>
          <w:trHeight w:val="345" w:hRule="atLeast"/>
        </w:trPr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лата к пенсиям муниципальным служащим Большелукинского сельсовета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Итого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27,3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27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ая выплата пенсии муниципальным служащим Большелукинского сельсовета</w:t>
            </w:r>
          </w:p>
        </w:tc>
        <w:tc>
          <w:tcPr>
            <w:tcW w:w="153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4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4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0,9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0,9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6,2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6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6,2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6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65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924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56" w:type="dxa"/>
            <w:gridSpan w:val="2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6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й собственностью Большелукинского сельсовета Вадинского района Пензенской области 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 повышение эффективности и качества управления муниципальной собственностью Большелукинского сельсовета Вадинского района Пензенской области, увеличение доходов бюджета Большелукинского сельсовета Вадинского района Пензенской области   на основе эффективного управления муниципальной собственностью, переход к новой модели управления собственностью, основанной на принципах строгого соответствия состава муниципальной собственности функциям местного самоуправления, развитие механизма передачи прав на муниципальное имущество и земельные участки, в том числе получения доходов в местный бюджет, осуществление полномочий по вовлечению объектов муниципальной собственности Большелукинского сельсовета Вадинского района Пензенской области в хозяйственный оборот, выявление бесхозяйных объектов недвижимости и земельных участков на территории Большелукинского сельсовета, признания права муниципальной  собственности на них для дальнейшего вовлечение в хозяйственный оборот.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одпрограммы: создание условий для вовлечения в хозяйственный оборот объектов муниципального имущества, сокращение расходов бюджета на содержание муниципального имущества, повышение доходов бюджета от использования муниципального имущества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технической документации на объекты муниципальной собственности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Итого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151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851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в хозяйственный оборот объектов муниципального имущества, сокращение расходов бюджета на содержание муниципального имущества, повышение доходов бюджета от использования муниципального имущества</w:t>
            </w:r>
          </w:p>
        </w:tc>
        <w:tc>
          <w:tcPr>
            <w:tcW w:w="1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39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3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0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</w:rPr>
              <w:t>306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7 (Развитие сети автомобильных дорог на территории Большелукинского сельсовета Вадинского района Пензенской области 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одпрограммы: Развитие сети автомобильных дорог общего пользования местного значения.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 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Большелукинского сельсовета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ержание автомобильных дорог общего пользования местного значения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98,1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98,1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Содержание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>автомобильных дорог общего пользования местного зна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42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42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0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4,7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4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41,4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41,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.</w:t>
            </w:r>
          </w:p>
        </w:tc>
        <w:tc>
          <w:tcPr>
            <w:tcW w:w="2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на территории Большелукинского сельсовета</w:t>
            </w:r>
          </w:p>
        </w:tc>
        <w:tc>
          <w:tcPr>
            <w:tcW w:w="18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579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9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500,0</w:t>
            </w:r>
          </w:p>
        </w:tc>
        <w:tc>
          <w:tcPr>
            <w:tcW w:w="21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, м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ремонт дороги щебнем в 2019 году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579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500,0</w:t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8 (Обеспечение защиты населения и территорий от чрезвычайных ситуаций, пожарной безопасности, профилактика правонарушений в Большелукинском сельсовете)</w:t>
            </w:r>
          </w:p>
        </w:tc>
      </w:tr>
      <w:tr>
        <w:trPr/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Защита населения и территории от чрезвычайных ситуаций природного и техногенного характера, гражданская оборона  </w:t>
            </w:r>
          </w:p>
        </w:tc>
      </w:tr>
      <w:tr>
        <w:trPr>
          <w:trHeight w:val="766" w:hRule="atLeast"/>
        </w:trPr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а подпрограммы:    Анализ и оценка достоверности поступившей информации об угрозе или факте возникновения ЧС, сложившейся обстановке и действиях сил и средств по ликвидации ЧС.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                 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  <w:br/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«Обеспечение защиты населения и территорий от чрезвычайных ситуаций, пожарной безопасности, профилактика терроризма и экстремизма, правонарушений в Большелукинском сельсовете».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</w:rPr>
              <w:t>Большелукинского сельсовета Вадинского</w:t>
            </w:r>
            <w:r>
              <w:rPr>
                <w:rFonts w:eastAsia="Calibri"/>
                <w:sz w:val="22"/>
                <w:szCs w:val="22"/>
              </w:rPr>
              <w:t xml:space="preserve">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5,8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5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1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1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Большелукинского сельсовета  Вадинского района Пензенской области »</w:t>
            </w:r>
          </w:p>
        </w:tc>
      </w:tr>
      <w:tr>
        <w:trPr>
          <w:trHeight w:val="694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одпрограммы: Строительство и модернизация (реконструкция) системы коммунальной инфраструктуры, улучшение состояния окружающей среды, экологическая безопасность развития  Большелукинского сельсовета, создание благоприятных условий для проживания населения,  повышение качества предоставляемых коммунальных услуг.</w:t>
            </w:r>
          </w:p>
        </w:tc>
      </w:tr>
      <w:tr>
        <w:trPr>
          <w:trHeight w:val="300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: Снижение износа водопроводных сетей, снижение утечек и неучтенного расхода воды..</w:t>
            </w:r>
          </w:p>
        </w:tc>
      </w:tr>
      <w:tr>
        <w:trPr>
          <w:trHeight w:val="18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2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ртезианской скважины</w:t>
            </w:r>
          </w:p>
        </w:tc>
        <w:tc>
          <w:tcPr>
            <w:tcW w:w="1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дачи питьевой воды населению до 25%, снижение износа</w:t>
              <w:br/>
              <w:t xml:space="preserve">водопроводных  </w:t>
              <w:br/>
              <w:t xml:space="preserve">сетей до 33%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башни в д.Тенево в 2021 г.</w:t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2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ных сетей</w:t>
            </w:r>
          </w:p>
        </w:tc>
        <w:tc>
          <w:tcPr>
            <w:tcW w:w="1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Итого 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814,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114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00,0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19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9,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49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20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5,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45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21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20,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2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2"/>
                <w:szCs w:val="22"/>
              </w:rPr>
              <w:t>700,0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22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00,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0 (Профилактика терроризма и экстремизма, а также минимизации и (или) ликвидации последствий проявлений терроризма и экстремизма)</w:t>
            </w:r>
          </w:p>
        </w:tc>
      </w:tr>
      <w:tr>
        <w:trPr>
          <w:trHeight w:val="480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Цели подпрограммы:  противодействие экстремизму и терроризму,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; уменьшение проявлений экстремизма и негативного отношения к лицам других национальностей и религиозных конфессий; формирование у населения толерантного поведения, культурного самосознания, принципов соблюдения прав и свобод человека</w:t>
            </w:r>
          </w:p>
        </w:tc>
      </w:tr>
      <w:tr>
        <w:trPr>
          <w:trHeight w:val="540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: информирование населения муниципального образования по вопросам противодействия терроризму и экстремизму; содействие правоохранительным органам в выявлении и пресечении правонарушений и преступлений данной категории, а также ликвидации их последствий; пропаганда толерантного отношения к людям других национальностей и религиозных конфессий;  организация воспитательной и профилактической работы среди детей и молодежи, направленной на устранение причин и условий, способствующих экстремистским проявлениям; противодействие распространению идеологии терроризма и экстремизма и активизация работы по информационно-пропагандистскому обеспечению антитеррористических мероприятий;  выявление причин и условий, способствующих возникновению и распространению экстремизма и терроризма</w:t>
            </w:r>
          </w:p>
        </w:tc>
      </w:tr>
      <w:tr>
        <w:trPr>
          <w:trHeight w:val="255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.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ть изготовление, приобретение буклетов, плакатов, памяток, и рекомендаций для учреждений, предприятий, организаций расположенных на территории  Большелукинского сельсовета  по антитеррористической тематике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8,0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</w:rPr>
              <w:t>1,0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</w:rPr>
              <w:t>1,0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ести круглые столы, семинар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ть граждан о наличии в сельском поселении телефонных линий для сообщения фактов экстремистской и террористической деятельност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роводить ежеквартально обследование автобусных остановок, стен и ограждений зданий общественного назначения на территории  поселения на предмет выявления фактов нанесения нацисткой символики, надписей, возбуждающих расовую, религиозную, иную социальную рознь, или атрибутики и символики, сходных с нацисткой символикой до степени смешения.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49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руководителями учреждений образования, здравоохранения, культуры расположенных на территории Большелукинского  сельсовета проводить совмест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я подвальных и чердачных помещений учреждений на предмет обеспечения запрета доступа в них посторонн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4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физической культуры и спорта в Большелукинском сельсов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Цели подпрограммы:  </w:t>
            </w:r>
            <w:r>
              <w:rPr>
                <w:bCs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Большелукинского сельсовета на областном и всероссийском спортивном уровне, а также успешное проведение районных и областных спортивных соревнований.</w:t>
            </w:r>
          </w:p>
        </w:tc>
      </w:tr>
      <w:tr>
        <w:trPr>
          <w:trHeight w:val="405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вышение мотивации граждан к регулярным занятиям физической культурой и спортом и ведению здорового образа жизни; обеспечение успешного выступления Большелукинских  спортсменов на областных и всероссийских спортивных соревнованиях и совершенствование системы подготовки спортивного резерва; развитие инфраструктуры физической культуры и спорта, в том числе для лиц с ограниченными возможностями здоровья и инвалидов.</w:t>
            </w:r>
          </w:p>
        </w:tc>
      </w:tr>
      <w:tr>
        <w:trPr>
          <w:trHeight w:val="243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районных, областных  соревнований.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спортивно-массовых мероприятий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</w:rPr>
              <w:t>1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</w:rPr>
              <w:t>1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среди семейных команд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среди инвалидов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среди ветеранов спорта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2"/>
        <w:gridCol w:w="25"/>
        <w:gridCol w:w="2070"/>
        <w:gridCol w:w="31"/>
        <w:gridCol w:w="1542"/>
        <w:gridCol w:w="54"/>
        <w:gridCol w:w="1176"/>
        <w:gridCol w:w="43"/>
        <w:gridCol w:w="887"/>
        <w:gridCol w:w="1444"/>
        <w:gridCol w:w="1056"/>
        <w:gridCol w:w="78"/>
        <w:gridCol w:w="1134"/>
        <w:gridCol w:w="1493"/>
        <w:gridCol w:w="33"/>
        <w:gridCol w:w="1881"/>
        <w:gridCol w:w="1695"/>
        <w:gridCol w:w="6"/>
      </w:tblGrid>
      <w:tr>
        <w:trPr>
          <w:trHeight w:val="346" w:hRule="atLeast"/>
        </w:trPr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здание и развитие инфраструктуры на сельской территории)</w:t>
            </w:r>
          </w:p>
        </w:tc>
      </w:tr>
      <w:tr>
        <w:trPr>
          <w:trHeight w:val="385" w:hRule="atLeast"/>
        </w:trPr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:  Обеспечение создания комфортных условий жизнедеятельности в сельской местности</w:t>
            </w:r>
          </w:p>
        </w:tc>
      </w:tr>
      <w:tr>
        <w:trPr>
          <w:trHeight w:val="405" w:hRule="atLeast"/>
        </w:trPr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вышение уровня комплексного обустройства населенных пунктов, расположенных в сельской местности объектами инженерной инфраструктуры</w:t>
            </w:r>
          </w:p>
        </w:tc>
      </w:tr>
      <w:tr>
        <w:trPr>
          <w:trHeight w:val="24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развитие</w:t>
            </w:r>
            <w:r>
              <w:rPr>
                <w:bCs/>
                <w:sz w:val="24"/>
                <w:szCs w:val="24"/>
              </w:rPr>
              <w:t xml:space="preserve"> инженерной инфраструктуры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2"/>
                <w:szCs w:val="22"/>
              </w:rPr>
              <w:t>41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2"/>
                <w:szCs w:val="22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1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и обустройства зон отдыха, спортивных и детских игровых площадок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1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2.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системы обращения с твердыми коммунальными отходами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ПО МЕРОПРИЯТИЯМ</w:t>
            </w:r>
          </w:p>
        </w:tc>
      </w:tr>
      <w:tr>
        <w:trPr/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95,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00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9,9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,5</w:t>
            </w:r>
          </w:p>
        </w:tc>
        <w:tc>
          <w:tcPr>
            <w:tcW w:w="35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8,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8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3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35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8,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9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5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35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9,4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7,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9,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4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6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20">
    <w:name w:val="s20"/>
    <w:basedOn w:val="Style10"/>
    <w:qFormat/>
    <w:rPr/>
  </w:style>
  <w:style w:type="character" w:styleId="S7">
    <w:name w:val="s7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character" w:styleId="11">
    <w:name w:val="Основной текст Знак1"/>
    <w:basedOn w:val="Style10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10"/>
      <w:sz w:val="26"/>
      <w:szCs w:val="26"/>
    </w:rPr>
  </w:style>
  <w:style w:type="character" w:styleId="51">
    <w:name w:val="Знак Знак5"/>
    <w:qFormat/>
    <w:rPr>
      <w:rFonts w:ascii="Tahoma" w:hAnsi="Tahoma" w:cs="Tahoma"/>
      <w:sz w:val="16"/>
    </w:rPr>
  </w:style>
  <w:style w:type="character" w:styleId="81">
    <w:name w:val="Знак Знак8"/>
    <w:qFormat/>
    <w:rPr>
      <w:rFonts w:ascii="Cambria" w:hAnsi="Cambria" w:cs="Cambria"/>
      <w:b/>
      <w:kern w:val="2"/>
      <w:sz w:val="32"/>
    </w:rPr>
  </w:style>
  <w:style w:type="character" w:styleId="411">
    <w:name w:val="Знак Знак41"/>
    <w:qFormat/>
    <w:rPr>
      <w:sz w:val="24"/>
      <w:lang w:val="ru-RU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1">
    <w:name w:val="Знак Знак11"/>
    <w:qFormat/>
    <w:rPr>
      <w:b/>
      <w:sz w:val="28"/>
      <w:lang w:val="ru-RU"/>
    </w:rPr>
  </w:style>
  <w:style w:type="character" w:styleId="Style19">
    <w:name w:val="Основной текст с отступом Знак"/>
    <w:basedOn w:val="Style10"/>
    <w:qFormat/>
    <w:rPr>
      <w:szCs w:val="24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Verdana" w:hAnsi="Verdana" w:eastAsia="Calibri" w:cs="Verdan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tyle26">
    <w:name w:val="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27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P13">
    <w:name w:val="p1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68">
    <w:name w:val="p68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69">
    <w:name w:val="p69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70">
    <w:name w:val="p70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71">
    <w:name w:val="p7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lang w:val="en-US" w:eastAsia="zh-CN"/>
    </w:rPr>
  </w:style>
  <w:style w:type="paragraph" w:styleId="Style2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1">
    <w:name w:val="Style16"/>
    <w:basedOn w:val="Normal"/>
    <w:qFormat/>
    <w:pPr>
      <w:autoSpaceDE w:val="false"/>
      <w:spacing w:lineRule="exact" w:line="274"/>
      <w:ind w:firstLine="730"/>
      <w:jc w:val="both"/>
    </w:pPr>
    <w:rPr>
      <w:rFonts w:ascii="Calibri" w:hAnsi="Calibri" w:cs="Calibri"/>
      <w:sz w:val="24"/>
      <w:szCs w:val="24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12">
    <w:name w:val="Абзац списка1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750">
    <w:name w:val="Стиль 1 пт По ширине Первая строка:  075 см Справа:  -0 см"/>
    <w:basedOn w:val="Normal"/>
    <w:qFormat/>
    <w:pPr>
      <w:autoSpaceDE w:val="false"/>
      <w:ind w:right="-1" w:firstLine="426"/>
      <w:jc w:val="both"/>
    </w:pPr>
    <w:rPr>
      <w:sz w:val="2"/>
      <w:szCs w:val="2"/>
    </w:rPr>
  </w:style>
  <w:style w:type="paragraph" w:styleId="P72">
    <w:name w:val="p72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480" w:before="0" w:after="12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9:00Z</dcterms:created>
  <dc:creator>User</dc:creator>
  <dc:description/>
  <cp:keywords/>
  <dc:language>en-US</dc:language>
  <cp:lastModifiedBy>Marina_K</cp:lastModifiedBy>
  <cp:lastPrinted>2020-11-16T10:30:00Z</cp:lastPrinted>
  <dcterms:modified xsi:type="dcterms:W3CDTF">2021-03-29T10:49:00Z</dcterms:modified>
  <cp:revision>2</cp:revision>
  <dc:subject/>
  <dc:title/>
</cp:coreProperties>
</file>