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клад об исполнении муниципальных программ, действующих на территории Большелукинского  сельсовета Вадинского района Пензенской области   за  2020 год.</w:t>
      </w:r>
      <w:r>
        <w:rPr/>
        <w:t xml:space="preserve">Конкретные результаты реализации муниципальной программы (подпрограмм), достигнутые за  2020 год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01"/>
        <w:gridCol w:w="1575"/>
        <w:gridCol w:w="1515"/>
        <w:gridCol w:w="60"/>
        <w:gridCol w:w="145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муниципальных подпрограмм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20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 2020 год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Развитие муниципального управления</w:t>
            </w:r>
            <w:r>
              <w:rPr>
                <w:bCs/>
                <w:color w:val="FF0000"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Большелукинского  сельсовета Вадинского района Пензенской области на 2014-2020 г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4646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31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 подпрограммам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 администрации Большелукинского  сельсовета Вадинского района Пензенской области на 2014-2020 годы»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й службы в Большелукинском сельсовете Вадинского района Пензенской области на 2014 – 2020  годы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е и повышение энергетической эффективности на территории Большелукинского  сельсовета Вадинского района Пензенской области на период 2012-2020 годы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а населенных пунктов Большелукинского сельсовета Вадинского района Пензенской области на 2014-2020 годы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Доплата к пенсиям муниципальным служащим   Большелукинского сельсовета  Вадинского района Пензенской области на 2014-2020 годы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Управление муниципальной собственностью Большелукинского  сельсовета Вадинского района Пензенской области на 2014-2020 годы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spacing w:val="-2"/>
              </w:rPr>
              <w:t>7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Подпрограмма «Развитие сети автомобильных дорог на территории Большелукинского  сельсовета Вадинского района Пензенской области на 2014-2020 годы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рограмма «Обеспечение защиты населения и территории от чрезвычайных ситуаций, пожарной безопасности, профилактика терроризма и экстремизма правонарушений в Большелукинском  сельсовете Вадинского района Пензенской области на 2014-2020 г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bCs/>
                <w:spacing w:val="-2"/>
              </w:rPr>
              <w:t>9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Комплексное развитие коммунальной инфраструктуры Большелукинского сельсовета Вадинского района Пензенской области на 2014-2020 годы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Профилактика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льшелукинском  сельсовете Вадинского района Пензенской области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Создание и развитие инфраструктуры  на сельских территориях 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38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ОЦЕНКИ  ЭФФЕКТИВНОСТИ  ПОДПРОГРАММ,  ДЕЙСТВУЮЩИХ  НА  ТЕРРИТОРИИ БОЛЬШЕЛУКИНСКОГО СЕЛЬСОВЕТА ЗА  2020 г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Для обеспечения оценки результатов эффективности целевых программ в Большелукинском сельсовете  разработаны целевые индикаторы, то есть количественные показатели эффективности реализации целевой программы, отражающие степень достижения цели и решения задач целевой программы. Проведенный на основании индикативных показателей сравнительный анализ отражает влияние Программ на уровень социально – экономического развития </w:t>
      </w:r>
      <w:r>
        <w:rPr>
          <w:color w:val="000000"/>
        </w:rPr>
        <w:t xml:space="preserve">Большелукинского </w:t>
      </w:r>
      <w:r>
        <w:rPr/>
        <w:t xml:space="preserve"> сельсовета позволяет своевременно корректировать механизм реализации Программы, уточнять основные целевые показатели. Анализ эффективности результатов реализации Программ осуществляется на основании предоставленных данных разработчиками муниципальных целевых програ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>
          <w:b/>
          <w:color w:val="000000"/>
        </w:rPr>
        <w:t xml:space="preserve"> Подпрограмма «Обеспечение деятельности  администрации Большелукинского  сельсовета Вадинского района Пензенской области на 2014–2022 годы</w:t>
      </w:r>
      <w:r>
        <w:rPr>
          <w:color w:val="000000"/>
        </w:rPr>
        <w:t>» муниципальной программы «Развитие муниципального управления в Большелукинском  сельсовете Вадинского района Пензенской области на 2014-2022 годы 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На  реализацию  подпрограммы   в  текущем  году было  выделено  2783,3тыс.руб, освоено за 2020 год  2750,3  тыс.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Целью подпрограммы было: </w:t>
      </w:r>
      <w:r>
        <w:rPr/>
        <w:t xml:space="preserve">обеспечение функционирования администрации </w:t>
      </w:r>
      <w:r>
        <w:rPr>
          <w:color w:val="000000"/>
        </w:rPr>
        <w:t xml:space="preserve">Большелукинского </w:t>
      </w:r>
      <w:r>
        <w:rPr/>
        <w:t xml:space="preserve"> сельсовета, по решению вопросов относящихся к деятельности администрации </w:t>
      </w:r>
      <w:r>
        <w:rPr>
          <w:color w:val="000000"/>
        </w:rPr>
        <w:t xml:space="preserve">Большелукинского </w:t>
      </w:r>
      <w:r>
        <w:rPr/>
        <w:t xml:space="preserve">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</w:t>
      </w:r>
    </w:p>
    <w:p>
      <w:pPr>
        <w:pStyle w:val="Normal"/>
        <w:ind w:firstLine="540"/>
        <w:jc w:val="both"/>
        <w:rPr/>
      </w:pPr>
      <w:r>
        <w:rPr/>
        <w:t>Выполнены  следующие  мероприятия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Мероприятия по оплате труда и страховых взносов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рганизация оказания услуг связи (мобильной, телефонной, доступ к сети «Интернет», почтовой связи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Мероприятия по транспортному обслуживанию администрации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Поставка основных средств и материалов для осуществления деятельности администрации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плата коммунальных услуг</w:t>
      </w:r>
    </w:p>
    <w:p>
      <w:pPr>
        <w:pStyle w:val="ConsPlusCel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лога на имущество организаций и земельного налога, уплата прочих налогов, сборов и иных платежей;</w:t>
      </w:r>
    </w:p>
    <w:p>
      <w:pPr>
        <w:pStyle w:val="ConsPlusCel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выборов и референдумов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Иные мероприятия</w:t>
      </w:r>
    </w:p>
    <w:p>
      <w:pPr>
        <w:pStyle w:val="Normal"/>
        <w:ind w:firstLine="540"/>
        <w:jc w:val="both"/>
        <w:rPr/>
      </w:pPr>
      <w:r>
        <w:rPr/>
        <w:t xml:space="preserve">Плановые мероприятия по реализации подпрограммы  за 2020  года выполнены на 100 %. </w:t>
      </w:r>
    </w:p>
    <w:p>
      <w:pPr>
        <w:pStyle w:val="Normal"/>
        <w:ind w:firstLine="540"/>
        <w:jc w:val="both"/>
        <w:rPr/>
      </w:pPr>
      <w:r>
        <w:rPr>
          <w:b/>
        </w:rPr>
        <w:t>2. Подпрограмма «Развитие муниципальной службы в Большелукинском сельсовете на 2014-2022 годы»</w:t>
      </w:r>
    </w:p>
    <w:p>
      <w:pPr>
        <w:pStyle w:val="Normal"/>
        <w:ind w:firstLine="540"/>
        <w:jc w:val="both"/>
        <w:rPr/>
      </w:pPr>
      <w:r>
        <w:rPr/>
        <w:t>На реализацию подпрограммы на    2020 год   денежные средства  не планировались 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>3. Подпрограмма 3</w:t>
      </w:r>
      <w:r>
        <w:rPr/>
        <w:t xml:space="preserve"> «</w:t>
      </w:r>
      <w:r>
        <w:rPr>
          <w:color w:val="000000"/>
        </w:rPr>
        <w:t xml:space="preserve">Энергосбережение и повышение энергетической эффективности на территории Большелукинского  сельсовета Вадинского района Пензенской области  на период 2014- 2022 годы» </w:t>
      </w:r>
    </w:p>
    <w:p>
      <w:pPr>
        <w:pStyle w:val="Normal"/>
        <w:ind w:firstLine="540"/>
        <w:jc w:val="both"/>
        <w:rPr/>
      </w:pPr>
      <w:r>
        <w:rPr/>
        <w:t>На реализацию подпрограммы на  2020  год  денежные средства не планировалис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4. Подпрограмма 4 «</w:t>
      </w:r>
      <w:r>
        <w:rPr>
          <w:b/>
          <w:color w:val="000000"/>
        </w:rPr>
        <w:t xml:space="preserve">Благоустройство территории Большелукинского </w:t>
      </w:r>
      <w:r>
        <w:rPr>
          <w:color w:val="000000"/>
        </w:rPr>
        <w:t xml:space="preserve"> </w:t>
      </w:r>
      <w:r>
        <w:rPr>
          <w:b/>
          <w:color w:val="000000"/>
        </w:rPr>
        <w:t>сельсовета Вадинского района Пензенской области» на 2014–2022 год».</w:t>
      </w:r>
    </w:p>
    <w:p>
      <w:pPr>
        <w:pStyle w:val="Normal"/>
        <w:ind w:firstLine="540"/>
        <w:jc w:val="both"/>
        <w:rPr/>
      </w:pPr>
      <w:r>
        <w:rPr/>
        <w:t>На  реализацию  подпрограммы   в  текущем  году было  запланировано  117,4 тыс.руб.  освоено за  2020 года  денежных средств 117,4 тыс.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подпрограммы было: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и Большелукинского  сельсовета,  строительство и реконструкция систем наружного освещения улиц Большелукинского  сельсовета, обустройство мест санкционированного размещения ТБО путем с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Большелукинского  сельсовета, развитие и поддержка инициатив жителей населенных пунктов по благоустройству и санитарной очистк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мероприятия по реализации подпрограммы  за 2020 год выполнены на 100 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Подпрограмма 5 «</w:t>
      </w:r>
      <w:r>
        <w:rPr>
          <w:b/>
        </w:rPr>
        <w:t>Доплата  к пенсиям муниципальным служащим Большелукинского  сельсовета Вадинского района Пензенской области на 2014-2022 годы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На  реализацию  подпрограммы   в  текущем  году было  запланировано  90,2 тыс.руб., за 2020  год  освоено 90,2 </w:t>
      </w:r>
      <w:r>
        <w:rPr>
          <w:color w:val="000000"/>
        </w:rPr>
        <w:t xml:space="preserve"> тыс. руб.</w:t>
      </w:r>
    </w:p>
    <w:p>
      <w:pPr>
        <w:pStyle w:val="Normal"/>
        <w:jc w:val="both"/>
        <w:rPr/>
      </w:pPr>
      <w:r>
        <w:rPr>
          <w:color w:val="000000"/>
        </w:rPr>
        <w:t xml:space="preserve">Целью подпрограммы было: </w:t>
      </w:r>
      <w:r>
        <w:rPr/>
        <w:t xml:space="preserve"> Ф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 сельсовета.</w:t>
      </w:r>
    </w:p>
    <w:p>
      <w:pPr>
        <w:pStyle w:val="Normal"/>
        <w:ind w:firstLine="540"/>
        <w:jc w:val="both"/>
        <w:rPr/>
      </w:pPr>
      <w:r>
        <w:rPr/>
        <w:t>Выполнены  следующие  мероприят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</w:rPr>
        <w:t>Доплата к пенсиям муниципальным служащим Большелукинского  сельсовета.</w:t>
      </w:r>
    </w:p>
    <w:p>
      <w:pPr>
        <w:pStyle w:val="Normal"/>
        <w:jc w:val="both"/>
        <w:rPr/>
      </w:pPr>
      <w:r>
        <w:rPr/>
        <w:t>Все  плановые мероприятия по реализации подпрограммы за  2020 года выполнены на 100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результате выполнения программных мероприятий было обеспечено выполнение обязательств государства по предоставлению пенсии за выслугу лет муниципальным служащим Большелукинского 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</w:rPr>
        <w:t>6.Подпрограмма 6 «</w:t>
      </w:r>
      <w:r>
        <w:rPr>
          <w:b/>
          <w:bCs/>
        </w:rPr>
        <w:t>Управление муниципальной собственностью Большелукинского  сельсовета Вадинского района Пензенской области на 2014-2022 годы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реализацию подпрограммы за 2020 года  запланировано  245,0 тыс.рублей. На реализацию подпрограммы за  2020 год  денежных  средств освоено 245,0 тыс.рублей.</w:t>
      </w:r>
    </w:p>
    <w:p>
      <w:pPr>
        <w:pStyle w:val="Normal"/>
        <w:ind w:firstLine="540"/>
        <w:jc w:val="both"/>
        <w:rPr/>
      </w:pPr>
      <w:r>
        <w:rPr/>
        <w:t>Плановые мероприятия по реализации подпрограммы  за  2020 года выполнены на 100 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 xml:space="preserve">7.  </w:t>
      </w:r>
      <w:r>
        <w:rPr>
          <w:b/>
          <w:color w:val="000000"/>
        </w:rPr>
        <w:t>Подпрограмма 7 «Развитие сети автомобильных дорог на территории Большелукинского  сельсовета Вадинского района Пензенской области на 2014-2022 годы».</w:t>
      </w:r>
    </w:p>
    <w:p>
      <w:pPr>
        <w:pStyle w:val="Normal"/>
        <w:ind w:left="360" w:hanging="0"/>
        <w:jc w:val="both"/>
        <w:rPr/>
      </w:pPr>
      <w:r>
        <w:rPr/>
        <w:t xml:space="preserve">На  реализацию  подпрограммы   в  текущем  году было  запланировано  952,5 тыс.руб,  за  2020  года  освоено 271,0  </w:t>
      </w:r>
      <w:r>
        <w:rPr>
          <w:color w:val="000000"/>
        </w:rPr>
        <w:t>тыс.руб.</w:t>
      </w:r>
    </w:p>
    <w:p>
      <w:pPr>
        <w:pStyle w:val="Normal"/>
        <w:jc w:val="both"/>
        <w:rPr/>
      </w:pPr>
      <w:r>
        <w:rPr>
          <w:color w:val="000000"/>
        </w:rPr>
        <w:t xml:space="preserve">Целью подпрограммы было: </w:t>
      </w:r>
      <w:r>
        <w:rPr/>
        <w:t xml:space="preserve"> Развитие сети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/>
        <w:t>Плановые мероприятия по реализации подпрограммы за  2020 года  выполнены на 100 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Подпрограмма 8 </w:t>
      </w:r>
      <w:r>
        <w:rPr>
          <w:b/>
          <w:color w:val="000000"/>
        </w:rPr>
        <w:t>«</w:t>
      </w:r>
      <w:r>
        <w:rPr>
          <w:b/>
        </w:rPr>
        <w:t>Обеспечение защиты населения и территории от чрезвычайных ситуаций, пожарной безопасности, профилактика терроризма и экстремизма правонарушений в Большелукинском сельсовете Вадинского района Пензенской области  на 2014-2022  годы»</w:t>
      </w:r>
    </w:p>
    <w:p>
      <w:pPr>
        <w:pStyle w:val="Normal"/>
        <w:ind w:firstLine="540"/>
        <w:jc w:val="both"/>
        <w:rPr/>
      </w:pPr>
      <w:r>
        <w:rPr/>
        <w:t xml:space="preserve">На реализацию подпрограммы в текущем году запланировано 5,8 тыс.руб, исполнение  за  2020  года составило  5,8 тыс.руб 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9.Подпрограмма 9 «Комплексное развитие коммунальной инфраструктуры Большелукинского  сельсовета Вадинского района Пензенской области на 2014-2022 годы»</w:t>
      </w:r>
    </w:p>
    <w:p>
      <w:pPr>
        <w:pStyle w:val="Normal"/>
        <w:ind w:firstLine="540"/>
        <w:jc w:val="both"/>
        <w:rPr/>
      </w:pPr>
      <w:r>
        <w:rPr/>
        <w:t>На реализацию подпрограммы за 2020 год   денежные средства  запланировано 262,0 тыс.руб . Исполнение  составило 100 %.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Подпрограмма 10 « Профилактика терроризма и экстремизма, а также минимизации и (или) ликвидации последствий проявлений терроризма и экстремизма»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На  реализацию  подпрограммы   в  текущем  году было не планировалось ,  за  2020  года расходы не производились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одпрограмма 11 «Развитие физической культуры и спорта в Большелукинском  сельсовете Вадинского района Пензе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реализацию подпрограммы за  2020 год  денежные средства не выделя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Подпрограмма 12 « Создание и развитие  инфраструктуры на сельских территориях»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/>
        <w:t>На реализацию подпрограммы в 2020 году запланировано 180,5 тыс.руб , исполнение составило 180,5 тыс.руб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cs="Times New Roman"/>
      <w:b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mbria" w:hAnsi="Cambria" w:cs="Times New Roman"/>
      <w:i/>
      <w:iCs/>
      <w:color w:val="40404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0:00Z</dcterms:created>
  <dc:creator>Lena</dc:creator>
  <dc:description/>
  <cp:keywords/>
  <dc:language>en-US</dc:language>
  <cp:lastModifiedBy>Большая Лка</cp:lastModifiedBy>
  <cp:lastPrinted>2019-07-12T10:35:00Z</cp:lastPrinted>
  <dcterms:modified xsi:type="dcterms:W3CDTF">2021-03-29T08:49:00Z</dcterms:modified>
  <cp:revision>21</cp:revision>
  <dc:subject/>
  <dc:title>Доклад об исполнении районных целевых программ, действующих на территории Ачинского района за 2012 год</dc:title>
</cp:coreProperties>
</file>